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1 Grand Prix Team And Driver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team performances, driver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colors for Formula 1 Grand Prix/Worl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s 1.02 and 1.04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utomatically detected upon loading. In addition, all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are made available in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, as it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GPRIX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G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 (included without author's permit, but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ained, it is assumed that it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, his name would be mentioned if kn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3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perform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LARG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buttons to change the value, which ranges from 1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resents a relative power of the cars.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s controlled by human players is always 716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'&lt;' and '&gt;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ar to change the part of car. Clicking on a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will then change the part's color. Avoid us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the lower half of the palette and color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used in the 'dashboard'. There might also 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behave like they should in wet race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gons of the first team do not entirel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that you se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riv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team and then click on a skill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'Q' stands for qualifying skill and 'R' stands f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. Then use the small plus and minus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Skills range from 1 to 34, 1 being the best.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skills work in this way, but generally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W' letter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pdates your GP.EXE and also mak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ED.DTA with the current values and colors. Up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F1ED.DTA is checked for existence. When found, F1ED.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d in the performance and skill values. If F1ED.D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values are read in from GP.EXE. Team and driv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ad from the nam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click on the letter 'X'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Make sure you've saved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30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 Included two separate prog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game (1.02 and 1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3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ersion detection and merged the two separa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in the first release. A small bug in the nam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Driving helps in all skill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