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ye of the Beholder 2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ught to you by Patch and Rif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leman 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ur first editor since Dragon Wars.  We haven't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cause Patch has been away at college.  Hopefully we will do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This one took us quite a while because there was lots to map out.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inventory, plus the holidays, tend to keep ya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un down of 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Lo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menu of all 6 save game files and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m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Choose a char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of the chars in the party, 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"enh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elec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choose values for Strength, Intellig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Select misc.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uch as food, armor class, r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elec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3 class levels.  Do what you w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Sele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one of the most important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up to 14 items to put in your side ba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ARNING 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 inventory will be overwritten, 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you want to keep, you better select tha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to dum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Save char.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before you exi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s very easy.  Cursors, PgUp, PgDn change values.  Esc qu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back to the main menu.  Shit, if you can't read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ven be u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at's about the skinny of this one.  No need to be long wi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very self explanatory.  If you would lik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then leave mail on one of the board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pell Max Out and Name Editing were left out because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unctions, although it would be very east to implement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an update to this program ... it would have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 don't always like using all of the function keys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we have seen the USA character editor.  It does the tric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hould be more complete.  Most of my time was spent making thi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 nice.  I had the basics done long ago, but I wan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... there may be a Twilight: 2000 Char. Edito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get a copy of APT Issue #2. 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omic Cafe         WasteLands 3        Electr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.635.7972            503.667.1101        503.233.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 WHQ                 1000 Megs           2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v.32 only          USR DUAL            USR D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