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Track cheat developed by POOP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 cheat! Easy to writ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Death Track directory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 amount of money in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and have fun. Don't get pissed at comput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per Central is n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