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LETECH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Graphics by Brian Fut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overlapping routine by Fred Sexton Jr (QB News Vol 2, N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 from PBClone QuickBASIC library v1.7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tech is a trademark of FAS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This means that a person or a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lease this software on a "try before you buy" basis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 for thrity (30) days. 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end a $10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Fut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33 Pleasant Hi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bulon, NC 27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do not have to register future updates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annoying screens that appear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IS, meaning that there i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ttached to this program.  I, Brian Futrell, am not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mages your computer (it shouldn't) or is not suit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I have tried the program on my computer (a 386 operating at 40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) and the program has worked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ledge of the Battletech science fiction comba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/XT/AT/386/486 with 512k of memory (AT or above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or compatable mouse and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CGA/VGA video graphics card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20k or higher capacity floppy disk or hard drive (hard dri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is a disk cache of approximately 512k to speed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 the archive.  All of them mus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documentation, in order for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ASHAPE.ARY            BTMAEDIT.EXE            BTMASHP1.D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.BOX                CREDITS.BOX             DISK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BOX.ARY             EBUTTON.ARY             EDIT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BUT               ETEXT.BUT               EXITP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HARS.ARY              LARGEEND.ARY            LSBUTS.AR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MES.DAT             MAP1.DAT                MAP2.D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3.DAT                MAP4.DAT                MAP5.D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6.DAT                MAP7.DAT                MAP8.D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LAQ1.BOX            MAPPLAQ2.BOX            MMCLRS.CL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ENU.ARY               OMENU.ARY               OOPS.BO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BUT               OVERWRIT.BOX            OVERWRIT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ZMAP.BOX               SIZEMAP.BUT             SMALLEND.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RY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when maps are saved and there are no previously stored ones on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are created.  MANAMES.DAT is the file that store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p in the directory.  Mapxx.DAT is the actual map file where 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, go to the drive and directory that the program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type BTMAEDIT.  The program will then check for a mouse and a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If the program finds both of the forementioned item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ata into the computer's memory, then display the title screen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maps, press the OK button.  To exit back to dos, press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two section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 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Ma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Area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  Are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rea is where a portion of the map is displayed.  To scro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use the blue arrows on the top of the Menu Area.  The name of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creen in the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Area is where you can alter the map and scroll through it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will be described in detail below, althoug I have tri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easy to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conatins everything neccessary to edit the map.  To d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like resizing the map, naming the map, and disk operations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Directional Arrows (arrows are B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  |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    These buttons scroll the map in the direc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lt;&lt;  |  &gt;  |    When scrolling, the coordinate window will chan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    the coordinate of the upper-left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    Terra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These buttons select the type of terrain tha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    on the map if your cursor is in a hex when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pressed.  The selected terrain will have a gree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    Lev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  |\---/|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\ | \ / |    These buttons raise and lower the level of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/---\|  v  |    affected by the terrain buttons.  When these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    all of the terrain types will visibly chan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Oth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\        |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/ther    |    This button displays the menu in place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Each of the options will be explained in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 MENU area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ll of the non-editing tasks are performed.  This is als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i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N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    |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This is where you edit the name of your map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s to move the cursor and type your map name i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s the name of your map to the one that was typed.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eps the name of you map to what is w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ouse cursor can also be used.  To plac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er a specific position,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ation and press either mouse button.  To accept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 the OK button.  To abort, press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 Resize Ma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+ |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+  | |     This button resizes the map into one of four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|  | |       16 hexes wide by 17 hex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+--+ |       32 hexes wide by 17 hex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   16 hexes wide by 34 hex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 hexes wide by 34 hex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ING A MAP SIZE WILL CLEAR THE MAP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Erase Ma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+ |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+ |    This button will ask for confirmation before ears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|    To continue and erase the map press the YES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To abort the erasure, press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Load Ma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--+|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&lt;- |  o  ||    This button displays a list of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__|__+|    To load a file, press the mouse button when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one of the filenames.  The box beside the filenaam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Load Ma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--+|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&lt;- |  o  ||    This button displays a list of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__|__+|    To load a file, press the mouse button when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one of the filenames.  The box beside the filena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ght up indicating that the file has been selected. 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file, press the LOAD button on the righ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.  If there are more than 12 filenames, You can scro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down the file list by pressing the up and down 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right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Save Ma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--+|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 |  o  ||    This button displays a list of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+--|--||    To save the map as a mew one, press the NEW butt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+    file list will be automatically updated.  To over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isting map, press the mouse button when the cursor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ilename.  The square beside the filename will light up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dicating that the filename has been selected.  Then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AVE button.  A menu will come up asking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write the file.  To overwrite the file, press the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ton.  To abort, press the N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Credit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/    |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/     |    This button displays the program credits.  To ex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-     |    simply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Mini Ma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+  |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|  |    This button displays a scaled-down view of the ma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+  |    type of terrain is represented by a diffrent colo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map has been displayed, press either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Exit Oth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IT    |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THER   |    This button exits the OTHER MENU and re-enter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  Ex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IT    |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ALL    |    This button will exit the program to DOS, but it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+    ask for confirmation.  To exit to DOS, press YES.  To a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