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on BattleTech ][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 will boost armor when it's low, strengthen armor point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overheated mech, and will try to make sure the mech won't di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eze many times during the testing of my cheats. Usually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dlib/SoundBlaster. If you don't have sound boards, then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s fine. If you have one, then you could turn off the cheat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game, only turn on when needed it, then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y pressing / ). I know it sound shit, but this way the game might not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during VGA/ADLIB/S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, if cheat mode is on, then it will works on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ch (like YoungBlood's mech). These are the factors I hop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in PHX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eat On/Off:  When you press toggle key once, if the game free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tle, it mean cheat is in off mode. If nothing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's on. (The 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d lights lit up: Before was for debugging purpose, but now I thoug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 to included with the cheat. It mean my che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ly hook into the game (sometime the L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turn off, sorry. Or just sometime it won't 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ll, that I am pi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humble yahoo to THG for their tiny 7k loader (must be really comp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crack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L9000 signing ou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