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ell - How did you enjoy this brill demo from id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d you find yourself being shot ?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you find ALL those secret passages ?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you get the fastest time ?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highest score ?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you start the second level with a Chain-Gun,</w:t>
      </w:r>
    </w:p>
    <w:p>
      <w:pPr>
        <w:pStyle w:val="PreformattedText"/>
        <w:bidi w:val="0"/>
        <w:spacing w:before="0" w:after="0"/>
        <w:jc w:val="left"/>
        <w:rPr/>
      </w:pPr>
      <w:r>
        <w:rPr/>
        <w:t>99 Rounds, And nearly 100% heal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t then these SAVEGAM?.SDM's should help a lit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round the 2 levels knowing that you WON'T get sh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you need to do is load these files in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SOD! 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ll attempt to get a scenery editor or whatever together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post it on Flight Path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 it a call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81-759-0006 up to 2400 (Subscribers only) </w:t>
      </w:r>
    </w:p>
    <w:p>
      <w:pPr>
        <w:pStyle w:val="PreformattedText"/>
        <w:bidi w:val="0"/>
        <w:spacing w:before="0" w:after="0"/>
        <w:jc w:val="left"/>
        <w:rPr/>
      </w:pPr>
      <w:r>
        <w:rPr/>
        <w:t>081-759-3332 up to 9600+ (HST/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081-759-6664 9600+ (HST/DS)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081-759-7775 9600+ (HST/DS/V32bis) only (Subsciber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. Co-Sysop -FP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