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ave Editor (G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 (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lit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oking G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S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Name is the name of the file for the cheat you wish to inst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.e.: "GSE HAWK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G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n the Editing Screen you can use the Up and Down Arrows to mo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bar Up and Down, respectively. When the option you wish to ch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ed, (Light Cyan on Black), you may press the left and right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lower and raise the value, again respectivel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GSE is started with the maximum values installed. Meaning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the most maximum dude you can be on that game, just save the valu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s you when you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n the Editing Screen, hit the [Enter] Key. This will prompt you for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, wanting to know what directory you would like the save written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.e.: If Thexder II is in D:\DOWNLOAD\HAWK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\DOWNLOAD\HA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\DOWNLOAD\HAW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t would rather that you put the slash at the end, but it really doesn't c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Distribution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08)PRI-VA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