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COMMERCIAL DIS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 of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, Grand Rapids, MI 49507-1407 permit commercial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you do not want to distribute this program commercially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istribute this program on a CD-ROM or in a retail environ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oesn't apply to you.  If you wa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Use it after a 30 day trial period, you are required to register with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or purchase MVP Bridge Deluxe.  Please see the BRIDG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Sell it directly to the public in a store or other retail area ("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g"), please contact MVP Software (see above)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THIS PROGRAM IN A RETAIL ENVIRONMENT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ED WITHOUT WRITTEN AUTHORIZATION FROM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Sell it or include it on a CD-ROM, please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.  DISTRIBUTION OF THIS PROGRAM ON A CD-ROM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ED WITHOUT WRITTEN AUTHORIZATION FROM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Distribute it non-commercially.  Distribution is non-commercial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ree, or by any not-for-profit organization, or by hobby,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interest group to its members, or by any BBS. 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s permitted provided the program is NOT represented a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 on any mediu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sequently known, other than CD-ROM, by any method other than by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g or other sale in a retail environment, including by direct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or tra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, distributed by us under the Trademark "MVP BRIDGE"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pgraded or otherwise modified from time-to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Except to the extent expressly licensed by us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exclusive copyright and other right, title and interes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Program, and the right to use the Trademark "MVP BRID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LICENSE: You are licensed commercially to distribute this program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[1] market it as shareware using "try before you buy" or simila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ry to sell only the most current version of it, [3] mak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ly from master copies received from us using high quality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, and [5] distribute all of its files together in compresse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released by us, except that you may add simpl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so long as they do not interfere with or degrad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or any installation file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INGS YOU GET: We will provide to you on request [1]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mportant features which you may include in catalogs or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descriptions of its hardware 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OME THINGS YOU DON'T GET: Your right to distribute under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, and 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mit others to copy or distribute the program without our con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or [2] distribute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RE MADE AS TO IT OR ANY MEDIUM IT MAY BE ON.  WE WILL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FOR INDIRECT, CONSEQUENTIAL, PUNITIVE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R 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nce we would be irreparably damaged if Sections A. or B.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reached, we will be entitled without bond, other security or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to appropriate equitable remedies with respect to such breach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will hold us, our partners, contractors, employees and agents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mage, loss and expense arising directly or indirectly from your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missions in copying, distributing or adding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th respect to every matter arising under this License, you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jurisdiction and venue of the state and federal courts si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chig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