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development, Karen Crowther, well-known author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rd Rescue, Math Rescure and Talking ABCs, will release her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MVP product.  Pickle Wars is the whimsical tale of a hero and he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ruggle to save their world from the big bad green Pickl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way discover that there's more to life than sav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features a 256-color dual-parallax scrolling playing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inematic sequences than ever before in a shareware game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BBS in your area to carry this exciting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would prefer, we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 There is a one-time processing fee of $15 for mai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aid ONLY with Master Card or Visa.  Call Dave Sny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(voice) if you pref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all to download the files, leave a message for Dave Sny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's Bar.  In the message state your name, BBS name, BB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data phone number.  We need this information so we can mail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nd direct callers in your area to your board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