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! - Version 2.4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Donald L. Granger, dba Glencoe Computing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L. Granger, dba Glencoe Computing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(s) and (optional)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manship for a period of six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If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rrect, the defective diskette(s) or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special, incidental,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milar claims, even if Donald L. Granger, dba Glenc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 In no event will liability for any dam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person ever exceed the lower of sugg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r 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L. Granger, dba Glencoe Comput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OTHER WARRANTIES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