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US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an individual or company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Wants to learn more about the exciting &amp;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portunities for becoming an authorized deal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areware To Go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eveloped any of you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aid for custom programm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ntac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UBMITTED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e soley owned by submit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Not be pirated, stolen o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Be released by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ORIDA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 (800) 277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 to discuss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