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KES AND 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product of SOFTSELL.If you enjoy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please send us the registration 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5 or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able us to continue  producing and upd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s. In return you will be  sent th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 (please specify disk size), full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details of any updates and a full list of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e Par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Heol Reho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R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ne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fed SA15 5D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0269-860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lso available in the U.S. from (Authorised Dea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es Educati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oam Sp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 7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version  of  Snakes  and  Ladders  is  based  o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board game, but we have added some simple su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kids brains working.  Besides being just another gam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elp young children learn to count up to 100 in 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 to 6.  It's easy - just count on from the squa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 the number thrown on the dice.  At the end of  the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 score of how well you have done.  You  can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computer or a friend and if you just want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n you also have the option of switching the sum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in Quickbasic on a 286, 20MHz PC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itor using DOS version 3.3.   The program should ru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achine with EGA graphics and  higher from a floppy  dr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ow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Place disk into the appropria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Change drives by typing in A: or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Run the program by typing in SN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hould then bring up the SOFTSELL logo and  detai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on the screen. Press any key to conti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now have the game board on screen.  The  ga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play with the default settings. i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S ON : COMPUTER PLAYER ON : SOUNDS 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row the dice press any key except those listed bel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dice. You will then be asked to do a sum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correct answer the counter will move.  It will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the  computers go.  If your counter ends on a  squar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 ladder starts you will go up,  if you end on a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nakes head in you will go down.  The first pers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the 100 square is the winner.  You will then b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of how well you did with the s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off the sums press the F8 key, note that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he sums in the middle of a sum,  wait until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has  been removed from the screen.  To change to  a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 game press the F7 key. To turn the sounds  off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6 key.  To exit from the program at any time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Toggle sum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Toggle computer playe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Toggle sound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PROBLEMS, PROBLEM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shouldn't be any problems but if you  have 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is program please contact us giving your name, 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ss, and information on your exact configuration expl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nature of the problem. If in U.S. please conta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sed dealer.//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