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Energy Photon Pis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dustrial cutting robots began using high intensit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t the metal parts they worked on, many knew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before someone developed a hand held version a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weapons are standard factory installed issue on all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being assembled fo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