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incredible advances in the field of metalurgy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ning and alloy creation process was developed for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metal, tit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alloy is as light as aluminium, but sti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ile strength of tita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orged into small links and meshed together, this allo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ong suit of Chain Mail capable of protecting agains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