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proof V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uture, the Bulletproof Vest receives a serious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t is capable of stopping most known forms of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ly designed break plates can absorb the impact of mo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it it.  However, the vest still can not protect again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eft uppercut to the j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