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ystal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Armor was the brain child invention of Gemstone Moonb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member of Woodstock still alive.  Living on special h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ora, Moonbeam continues to stun the world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exploring one of Jupiter's multitude of moon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an odd vein of crystals.  After further analysis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that the crystals could repel any type of light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mplified, that was directed at them.  By creating a body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crystal, she called Starshine, an individual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e to all las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Armor also completely protects the identity of the wea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is impossible to see through.  However,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will give away the wearer'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ystal Armor also comes equipped with the latest in rad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ar technology, since the wearer is also totally bl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