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ckers Rules 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hecker reaches the last row (king row) on the opposit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, it is crowned, or kinged.  [A kinged checker will turn yellow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king ... may move backward as well as forward, and may eve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and backward motion on the same maneuver when multiple [jumps 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lved.  However, when a checker arrives at the king row and is cr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ove ends at once.  It may not [jump] an opposing piece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 is defeated when unable to make a legal move on his/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he may have lost all his/her pieces or, as sometimes occur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move whatever pieces remain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