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 Form for ANCI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---+-------------------------------+-------+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|  ANCIENTO                     | $15.00|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---+-------------------------------+-------+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Gabor G. Laufer M.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:  ___ 5.25"  ___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VISA/MASTERCARD Orders are Billed as: CyberScap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 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abor G. Laufer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ssellville, KY 4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dit Card Orders Must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yberScape BBS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08 Shir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ncaster, MA 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 the BBS and Order On-Line with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yberScape (508) 368-8456 v.32/v.42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