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.0)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sion 3.0 feature is each race has their ow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1) PLAYER 1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is very good at making fri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s that they contact. Their memb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ve then the average. They collect twice the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urn per tax rate percentage point from both the n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has a set of strict laws that ar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niversal environmental protection agency (UEPA)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llow all the laws the Solar Federation can only mine 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is the only race that can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s of old starships. If a Federation ship s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to "Super Refit" and is at a Federation starbas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The chief engineer will remove the engines,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rpedo launchers and replace the part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parts available from the starbase's part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higher tech part is not available the chief engine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wap parts. Old parts taken off the ship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2) PLAYER 2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are a strong and powerful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kin acts as a very tough natural armo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resistant to extreme cold and heat and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ypes. A ship with a Lizard crew can survi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% damage before blowing up. Lizards are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killed at ground combat that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s love to take over colony worlds by jus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very good at extracting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ground. The weakest Lizards can toss 500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ders around with ease. All Lizard mineral min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 the minerals as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mall Lizard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have a special "HISSSSSSSSSS" 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s civil wars by transmitting threatening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ssages to planetary populations. The fear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s stomping on their planet tends to calm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ships with beam weapons can do the HISSSSS 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3) 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men are very sneaky. Many of thei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using a cloaking device built into the space frame (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hips. Cloaked ships do not show up on enemy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tect them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ed ships are 4 times less likely to hit a space m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sible ship. Cloaking does not protect a ship from we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. Ships that are out of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men are very good at spying on enemy plan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ir "Super Spy" mission to get a normal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plus a "Spy" report that has the enemy's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 code, however 20% of the time the enemy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y team and be warned that the friendly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. Any ship that can cloak will b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"Super Spy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4) 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the Fascist star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st starships can plunder a planet for money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lanet is plundered 20% of the population (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) is killed off and their personal belong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into supply units. Plundering for around 6 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riots. Plundering for about 11 turns will cause a 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very few of the inhabitants will still be aliv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so long for the population to become upse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ot is that everyone in the population that start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5) 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ers have the unique ability to fine tu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to do 3X the normal damage to the enemy cre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doing normal damage to the enemy's hull. This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killed at capturing enemy ships by killing off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are also very skilled at robing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from enemy ships using the "Rob Ship" mission.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find out about being robbed until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hips with beam weapons can use the "Rob Shi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 mission takes place before movement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is the only race that can build shi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onic accelerators. Three ships that have the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ors are the Meteor Class Blockade Runner, the 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R5 Kaye Class Torpedo Boat. These three ships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e of twice that of a normal ship. At warp factor 9 the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vel 162 light years in one turn. These ships can also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rawback of these ships is their very sm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room. They are also unable to survive even a sing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ac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6) 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s have some of the most powerful star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Cub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 ships are able to repair in space at a rat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month. A Cyborg ship that is repairing can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yborg ship destroys an enemy ship the deb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 is beam aboard in the form of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colonists that are placed on a planet that h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 will convert the natives into Cyborg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ves are converted to Cyborg at a rate of one n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Cyborg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7) 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stal People can lay WEB MINES in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starships to come to a dead stop for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INE FIELDS) for more details on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hip that is in a web mine field loses 25 KT of fu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rying to keep th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8) 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tains of all ships in the Evil Emp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"Dark Sense" to detect enem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on planets within 400 light years. There is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colonists on a single planet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ark Sense" is never wrong! Nothing can hide a pla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ark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9) 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ay mines far better then 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make four times more mine units per torpe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ir mine fields 4 times as larger the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ly one robot ship can lay mines, the Cat's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obot ships with fighter bays can buil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using 3 tritanium, 2 molybdenum and 5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0) 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BEL GROUND ATTACK MISSION (sabotage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Rebel's ships can land a very small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boteurs onto the planet's surface. The team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% of the planet's money, 40% of the planets supplies,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fense outposts, 60% of the mineral mines and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actories. In doing so 20% of the colon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will be killed off. This will really upset the colon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natives on the planet they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d about everything being destroyed. Re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lf-destruct" their own planets if they wish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many small friendly rob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all their fighter carriers that build fighters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find 2 tritanium, 3 molybdenum and 5 supply unit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, whatever the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1) 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sts can use fighters to sweep for mi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n destroy 4 mines per turn. If the ship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sweeping has beam weapons then the ship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am weapons to destroy min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ing fighters can travel 100 light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rier when on a mine sweeping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ist ships that have fighters bays can buil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using 3 tritanium, 2 molybdenum and 5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2) 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Refit ( update tech of old shi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 income from planetar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X ore extraction rate and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2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with Lizard crew can take 150% damage before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X grou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 ore extra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 HISSSSSS! mission ( stops civil w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 (Including a cloaking battle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spy mission while cloa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nder natives and colonists for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X Crew kill when using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hips with gravitonic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milate natives (turn natives to Cybo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minerals and fuel form the hull of defeat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 self in space 10% per turn while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space mines that entrap enemy ships and drain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rk Sense ( can detect the location of enemies remote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build 5 free fighters per turn using miner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X Space mine laying bonus ( 4X the number of mines per to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abotage planets ( destroy structures and start a civil w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fighters to min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.0) NATIVE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ative race has an advantage or behavior tha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can be used for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1) HUM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humanoid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hull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2) BOVI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10000 Bovinoids will produce 1 supply uni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the supplies you must have 100 colonists (one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pply that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3)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100 or more Reptilians living on a plan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ning rate will be doubled. They will gladly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sts mine and move large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4) AV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quick to forgive you for overtaxing them. Th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lightly overtax them without growing unhappy. ( They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5)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rphous lifeforms eat 500 colonists ( 5 clans )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not pay taxes and will become upset if you try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The Cyborg cannot assimi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6)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ctoids produce twice the normal amount of cred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ercentage as other 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7)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n amphibian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beam weapon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8)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ghipsoldal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engine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9)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siliconoid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torpedo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0) NATIVE GOVERNMENT SYSTEMS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         :   no taxes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chy         :   20% of normal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Tribal      :  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-Tribal    :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l          :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udal          :  100%  (same as colon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rchy        :  1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ve  :  1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ory   :  1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y           :  1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) COLLECTING TAXES FROM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taxes from native races you must have 1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one clan ) for every megacredi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redits available from nati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ative population ) * ( tax rate % ) * ( government factor % ) *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T : 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,000,000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% nativ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oid / 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8000000 ) * ( 0.10 ) * ( 0.80 ) * 0.001 = 64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64000 or more colonists ( 640 clans 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ollect the 640 megacredits from the native.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1200 colonist on this planet you can only collect 12 mega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s will keep 628 megacredits and may still becom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 for taxing them at a rate of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2) COLLECTING TAXES FROM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redits available from colon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olonist population ) * ( tax rate % ) *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T : 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,000,0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% nativ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7000000 ) * ( .10 ) * 0.001 = 70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3) TAKING OVER PLANETS WIT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over a planet by dropping off one or more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tarship using the starships "&lt;C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don't always survive on the planet's surface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illed off by amorphous natives or a harsh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need supplies to survive on planet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or desert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.0) DEFENSE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st of the details of sp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)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ary defense systems are very w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to the defense systems of even a medium sized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epower of the planet is added to the fir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s that a planet can laun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ghters that on the orbiting starbas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defense out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 bays that a planet h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defense outposts ). If the planet has a star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gets 5 extra fighte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ghter from a planet side based fighter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fire he is beamed back to the planet .001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fighter explodes. He is then ready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ncoming ship in a new fighter if the planet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ack. Fighter pilots from a starbas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 level of the beam weapons on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( defense outposts ) * 0.5 ) or the te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of the starbase ( the greater of the tw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eam weapons that a planet ha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( defense outposts + starbase defense ) * 0.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 power and resistance to damage in KT/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+ ( defense outposts ) + ( starbase defen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mpare this number to thes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             30 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IDER CLASS SCOUT         75 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 CLASS BATTLESHIP    395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CIDE CLASS CARRIER        86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LIN CLASS ALCHEMY SHIP    92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BIE CLASS BATTLECARRIER   98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2) 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ttack an enemy planet by dropping of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lonist and the enemy colonist will fight it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group of colonists left. The kill ratio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lonists will kill one of theirs. Who e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lonists left after the fight own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to the above rule is the Lizards. One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 will kill 20 enemy colonists before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ake over unowned planets by beaming dow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lonists. The following turn the planet will be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3) SHIP TO SHIP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ngth of the shields and the ship's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mass of the ship's hull. The mass of cargo,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nd engines does not count toward stronge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energy lost from a sh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by enemy fire follows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% = Tetawatts * ((80 / hull_mass 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ll_mass is empty hull mass in kilo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weapon energy output stats see (1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rpedoes have a 35% chance of missing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damage done to a ship's hull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DONE % = Tetawatts(E) * [ ( 80 / (hull_mass + 1) ] ^2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KILLED   = Tetawatts(K) * [ ( 80 / (hull_mass + 1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tech weapons do no more hull damage to ships with m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Kilotons then low tech weapons, but they do a much bet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ropping the enemy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age done to an enemy by a fighter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 of the enemy ship at all. A fighter does 4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the enemy ship's hull or drops the shields by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matter if it is a 30-kiloton scout or a 900-kil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4) SHIP DAMAGE EFFECTING WEAPON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maged starship may loose some of its fire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STRENGTH  =  100 - ( SHIP_DA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BEAM BANKS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FIGHT BAYS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ORP TUBES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maged starship mus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WARP SPEED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.0) SHIP WEAPON AND ENGIN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 torpedo and beam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Gamma radiation kills enem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xplosive yield damages enemy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ergy is measured in Tetra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   COST   KILL  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1 Photon:      1      1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n torp:        2      2     6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2 Photon:      3      4     3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Bomb:         3     10    15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3 Photon:      4     12     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4 Photon:      5     13    1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5 Photon:      6     31    17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6 Photon:      7     35    23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7 Photon:      8     36    25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8 Photon:     10     54    35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:              1      1    1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Ray Laser:        1      2    15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Bolt:        2      5     3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:            3     10    10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ron Beam:      4     12     9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or:          5     13    3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Blaster:      6     31    20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:             7     35    30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Disruptor:    8     36    50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Phaser:      10     54    35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   COST   MAX SAF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1:         1 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2:         2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3:         3 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tarDrive 4:    4     1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 Drive 5:        5     2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Nova Drive 6:   6     53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am Drive 7:     7    170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 Drive 8:       9    20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warp Drive:    10    300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) MOUSE DRIVER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sers may find it hard to control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There are many different types of mouse devi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different levels of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kinds of scaling factors built into mo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One is sensitivity (or speed) and the ballistic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ity is measured from 1 to 100 (100 being the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sensitiv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sets both horizontal and vertic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sets the horizont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sets the vertic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/S50 is an average spee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istic gain profiles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1  select ballistic profile 1 (slow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2  select ballistic profile 2 (mod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3  select ballistic profile 3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4  select ballistic profile 4 (no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like the setting when playing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/S30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your mouse sensitivit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CONFIG.SYS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MOUSE\MOUSE.SYS /S50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.0)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 utility program HCONFIG.EXE allows the hos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up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CONFIG.EXE will except a path to game dat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 as HOST.EX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figure the game in game data directory GAM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ost is ran it will look for the host configure fil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 the game data as you 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CONFIG.EXE program configures the HOST.EXE i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1) CONFIGURE STARSHIP RECYC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ercentage of the minerals that are recov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 that colonizes a planet. The minerals that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he hull and weapon systems are transform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s and laid out on the planet's surface. Money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ship cannot be recovered. Fighters ar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You have a very old battleship with tech 3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aser beams and mark 1 torpedoes.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 is outdated so you set the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lonize". The Host program will un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l and cargo from the ship and then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of the minerals that wer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hip back into minerals. The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launchers, the laser beams, the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ship hull are all convert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of the original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2) CONFIGURE METEOR IMPACT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of a very large meteor crashing into one of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is meant to be a way for the game host to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into the game, if they feel there is massive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rals or if they want to make the gam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. The odds run from 0% to 100% that ONE larg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rike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teor strikes a planet, massive amounts of new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el ore will be buried deep into the planet's core. T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come mineral rich world and a very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ad things happen to a planet that is hit by a mete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number of the population will be killed. Many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, and defense outposts will be destroyed a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lunged into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rbase and all ships in orbit will be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of the met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teor hits the resulting explosion is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races will know what planet and the amount of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in the meteor (everyone will receive a messag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rigger a "mineral rush" to get to that planet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 colony there first. The impacted plane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minerals buried in it to build a starbase an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at makes the planet a real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3) CONFIGURE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ine fields or choose not to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e field is a small area of space that is pep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heads that track and launch themselves at passing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nlucky enough to trigge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s are formed when a starship with torpedoes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 "Lay Mines." All the ships torpedoes are take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hips chief engineer and reprogramed to serve as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 High tech torpedoes are divided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that can cover a greater area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e field units = number of mines * ( tech level 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us of a mine field = SQR( number of mine field un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00 tech 6 mines would yield 3600 min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mine field would have a radius of 60 light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mine field would be 120 light years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has a 1% chance of hitting a mine for e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traveled. It is very likely that a ship that tra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mine field (all 120 light years of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 mine, but there is still a slim chance that the ship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damage done to a ship depends on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's hull. Cargo and fuel masses will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% = 10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with a hull mass under 100 KT will be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mine. Most battle ships are over 500 KT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5 or more mine hits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that is under tow (being towed) cannot be hit by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s are much smaller then normal mines, but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travel through. There is a 5%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or every light year that you travel through.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does 10% of the damage of a normal mine, bu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become stuck in the web and your ship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moving after hitting the mine. Next turn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waypoint and warp out of the web mine field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it another web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s Damage% = 1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hips with beam weapons that are inside one or mo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can destroy the mines using the "Mine Swee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ll fire its beam weapons at random and at a w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lanket an area of space with energy that will kn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. The mine field will shrink in size a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units move inward so that the same level of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throughout the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e field units that are destroyed per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doing a mine sweep depends on the number of beam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units destroyed = ( number of beam banks ) * ( beam tech 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A Battleship with 10 heavy phasers ( tech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destroy 1000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out with 2 X-Ray Lasers ( tech 2 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 8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e field unit is destroyed per turn throug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4) CONFIGURE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low alchemy ships to perform their alchemy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able the function and the ships will behav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classes of alchemy ships, the Neutronic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erlin Class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TRONIC REFINERY SHIP can convert minerals plus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nic fuel (neutron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ree alchemy reactions that a refinery ship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* ( duranium ) 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* ( molybdenum )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* ( tritanium )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tronic refinery ship will automatically preform the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f all three of the following conditions are m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ill continue to refine fuel until one or more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longer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re is at least one KT of duranium or molybdenum or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re is at least one KT of supplies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re is at least room for one KT of fuel in the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tronic refinery ship is a tech 9 ship with 10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 KT of cargo room. The fuel tank will hold 800 KT of fu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 is very massive, 712 KT. The ship is armed with 6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can produce up to 525 KT of fuel per turn. The ship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970 megacred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ine fuel, first unload fuel or transfer fuel to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ship with half supplies and half minerals (any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of). Now you just wait till next turn and the fu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stored in the refinery ship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LIN CLASS ALCHEMY SHIP can convert supply units in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chemical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* ( supply unit )----+---&gt;  1 * ( dur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&gt;  1 * ( trit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&gt;  1 * ( molybde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KT units of supplies yield 1 KT of duranium and 1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KT molybd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ll continue to convert the supplies to miner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following condition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re is at least 9 KT of suppli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lin Class Alchemy Ship is a tech 10 ship wit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700 KT of cargo room. The fuel tank can hold 450 K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's hull has a mass of 920 KT, which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ships in any fleet. The ship is armed with 8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sts 840 megacredits to build. The ship can produc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900 KT of minerals per turn ( 300 KT duranium, 300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00 KT molybdenu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orm minerals, just load the ship with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ill next turn. The supplies will be turned in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.0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 Program Error or Hard Drive IO Error (bad clust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program stopped befor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Error number :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bad hardware / software rela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HKDSK /F (MS-DOS) or CHKDSK /M (DR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o make sure your hard drive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eport the error to the author as a maj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#? TRN file is st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yer has used data from a past tur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current turn file. This player may have me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ier turn and then forgot to download a new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ALL 500 SHIP SLOTS ARE FU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 ships are the limit. I have never hear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ing, but you never know. No new ships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some ships in that game are destroyed or scr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ead/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st is reading data from the disk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Player ? Tried to build a ship without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#? .TRN is trying to ch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The file has been corru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 Message ERROR ? message 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Bad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: Data transmission error (or HACKER WARN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: File has been garbled . . .  will try to fix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MPOSSIBLE ENG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! Impossible Hull specs! Player 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??? has bad warp spe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caused by the strange data i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N files. There is no easy fix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Towing ship and tow target have differe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ip that is being towed may be trying to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ird ship. This is not really a problem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rying to do th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Host Ship data file Corrupted! Fix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hip data files Corrupted! FATAL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strange has happened to the host's H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Data fragments from old game files are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data from another game in this game'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st data files have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#?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layer has given away their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 to another player or has a stole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be attacked by the Tim Continuu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Player #? is CHEATING!  ( money from nowhere has appea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Player #? is CHEATING!  ( minerals from now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Player #? is CHEATING!  ( impossible tech upgrade on star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Player #? is CHEATING!  ( impossible tech upgrade on starshi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is 99.9% sure that this player has ch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manner. Host will destroy the offending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ship. All other players will be warned of the ch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ssage from the Tim Continuum. The person chea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told that he has been fou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Data file XYPLAN.DAT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erminated to avoid a security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Main data files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erminated to avoid a security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iles may be missing, edited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cluster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PLANETS.EXE programs in the middle of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llowed. Switch to a new PLANETS.EX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run UNPACK.EXE or before you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errors and 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! : UNRECOVERABL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 data files unreadabl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 caused by hacking, bad clu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. The problem may also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being cut off or rebooted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ing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RROR: Starbase g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RROR: Planet g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RROR: Ship gh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the computer's RAM does not matc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expects on the hard dri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the problem without a lose of data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s about 25% of all machines for some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. Most likely there is a bu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ere that I am unabl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UR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Data halluc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rom another game is in thi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Planet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Ships   Any ship that h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rpedoes, beams, figh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       The location in space that a starship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ve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ST files      The "Result Files" are the files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.EXE program on the BBS the files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x.RST ( x = 1 to 11 )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D by players (one each)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ata files by the UNPACK program.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by the PLANET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RN files      The "Turn Files" are the files that are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TURN.EXE program by the players on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s. The MAKETURN.EXE program sca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oks for any new commands that were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 when the player was running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TURN.EXE compiles a file that is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. These files are labeled PLAYERx.T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 are uploaded to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           The computer/person/BBS that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.EXE program. Where the RST and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ploaded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         One of eleven people that a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upload one TRN file each to the Ho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.EXE runs and download one RS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after the HOST.EXE runs.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UNPACK.EXE, PLANETS.EXE and MAKETU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Factor     The speed of a starship. The distance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turn increases as a square of the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light years traveled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(Warp Factor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s        Common hardware and goods produced by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supply unit is produced per factory per turn. Colonis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pplies to build mines, fa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nse outposts. Supplies can be s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d on starships to other planets.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overpopulated planets consume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       Very small craft that take up one cargo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ships. A starship must have fighter b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credits     Money. Megacredits may be moved from planet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ships. Every ship can carry up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credits ( M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Strategy Hints for VGA Planets 3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rememb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STE your f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Don't fly around at warp 9 with low tech eng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tu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freighters bring fuel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technology engine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s will quickly run out of minerals.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amount of minerals in to core of each planet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you to search for new planets with mineral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s back home to your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only remove minerals from the ground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minerals out of thin air, they will stop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s when the planet runs out of minera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runs out of minerals all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useless junk that cannot be recycled.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manent scars on the planets surface and will ad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net population's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ybdenum is the rarest mineral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not to run out of any one mineral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able to build any new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eave your friendly code set to "AAA" or els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ll very easily steal fuel and minerals from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emy starbases my force you to surrender.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as the planets or ships "password"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tarship transporters and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wo ships or a ship and a planet of different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ack each other if they have matching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riendly code on the starships that ar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nets. If you don't enemy ships can set thei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AAA" and fly right past the ships that are gu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and attack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dangerous to be next to an enemy STARBA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friendly code. This gives the power to 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your shields and beam your whole crew off in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conds and force your ship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s much exploring as possible. Small freighter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t ships and they are dirt cheap.  Send them out 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 where nobody will 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enemy freighters with small warships (capital sh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lly cause great pain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your special race advantages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your enemies special rac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