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ud Ata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Le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Copyright and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olely owned by the author,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son, and all rights pursuant to owner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under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program, SCUD ATAK 2,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ree.  The author g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individual users a temporary no charg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 the program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ndividual users license to sha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this program with others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charge. 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e SCUDA2.VEN for exceptions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Bulletin Board systems may provid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s long as there is no specific char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time to down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mplying with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Author's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SCUD ATAK 2, is provided by the author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-is basis with no warranty whatsoever regarding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on the user's system or fitness to any task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ssumes any and all liabilit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directly or indirectly result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ability borne solely by the user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damage to data or hardware on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ny system connected to the user's system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  The author can only certify that, to the b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, there is no intentionally placed cod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ould result in disruption, damage, or data l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r's system and that the program works fine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 Atak 2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lass machine or better.  Fast 386\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BM-compatible VGA card w/ 256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uses direct VGA register and memory ac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for me on VGA monitors and multiple 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lors scramble please try /BIOSPA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Microsoft-compatible mouse (w/ compatible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drivers incorrectly return ac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Microsoft mandated virtual coords cau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eft half of screen only.  Please replace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/AM switch on the command line for temporary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 Atak 2 optiona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-Lib compatible FM music card for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blaster compatible DSP board for DMA 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ney Sound Source on LPT1 for 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(if you don't really want to play for high sc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running the program it may b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does not conform to specs for true compatibilit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IBM, ATI, OAK, and TRIDENT with Microsoft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no problems.  Will consider fixes for incompat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bers warrant so if you have problems please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kind of problem you have and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list including BRAND NAMES and VERSION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 not promise to get back to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/fixes.    BUT... I can't fix what isn't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zip the program and suppor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hard disk.  The name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ortant.  The following fil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hen you execute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EXE 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01.CWG            Video re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02.CWG            Video resou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03.CWG            Video resour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04.CWG            Video resour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SND            PC speak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MUS            Mus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DIG            Vo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DOC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VEN            Information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ORD            Order form for SCUD ATA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2  .HIS           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uda2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DA2 will examine the environment for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order to automatically enable music and spee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port address and interrupt.  This variabl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by the program SET-ENV.EX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Blaster card.  Type 'SET' at the DOS promp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STER variable defined.  If you do not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'BLASTER = ' then refer to your SB docs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'SET-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BLASTER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LASTER = Axxx Ix Dx Tx          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xx is port Address        (ie.  A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   is Irq num for DMA     (ie.  I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is Dma channel         (ie. 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this version works ONLY with D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   is card Type           (ie.  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=  SB 1.0/1.5 (OPL2 mono   11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=  SB pro     (OPL2 stereo 22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=  SB 2.0     (OPL2 mono   11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=  SB pro 2   (OPL3 stereo 20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riginal SB at default port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 not set you w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 (ie.  /sbp240 /sbi10) to infor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B hardware info.  If your SB is set to PORT 2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RQ 7 you can use the default switch /sb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better to just add a BLASTER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if you have not yet don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 Disney Sound Source to provid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you will have to inform SCUDA2 of this by ad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 when invoking the program.  Ex.=-&gt;     scuda2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the Sound Source is supported only on LPT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variant is not supported.  If the sound warble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ssdx switch to change the delay.  Use values 1-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e x.  A 486dx2 66 might need /ss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oundBlaster has been detected and reported and the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found, vocs will go through the SndSrc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, you will not be able to switch to SoundBla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mand missile defense posts protecting your cit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incoming SCUD missiles which attack each ho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 include 3 missile bases.  Each base is initially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 missiles.  Every three hours a truck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pply your armaments.  This means that you must 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to maintain an adequate supply to destroy all thre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emy attacks between each resupply stage.  Each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includes numerous SCUDs, enemy bomber(s)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bombers.  Some of the SCUDs are actually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that will split into several individual missil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impacts a city building it will be destroyed.  If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s a missile base you will lose all missiles remain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until the base is resupplied.  If all citie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lieved of command and your tou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use pointer will act as your missile guidance syste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base to fire a missile from by using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are sel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ase               Left  mouse button      Right ALT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Base             Both  mouse buttons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ase              Right mouse button      Right CTL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keyboard controls with trackball for a nostalgic thri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e a missile from one of your 3 bases to the poi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x mark will appear on the screen.  If a miss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elected base it will fly towards that poin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 missile you are free to move the pointer and fi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Many missiles can be flying to their marks at onc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reaches it's mark it will automatically explode.  Any 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in the explosive concussion zone will be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ing explosion may well destroy other SCUDs enter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CUD missiles, planes and satellites will no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ust entering an explosion.  They can only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V       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(loaded)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(empty)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                      400, 600, o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pending on remaining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 25 point bonus for each anti-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left at the end of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each multiple of 20000 points you will hav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ies rebuilt if it is burning.  If all cities ar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 you will lose your chance to re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of your cities are destroyed your game is o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ore rates high enough you can enter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f the screen contains a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current game stats.  The top lin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anti-missle missles available at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line shows the current stage and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re.  The 'E' or 'H' indicates how eff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uds are in destroying your buildings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'E'asy then scuds must hit the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.  If the game is set to 'H'ar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is destroyed if a scud hits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of the middle line is the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ite bar indicates optimum rate.  The 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user selected rat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mum rate.  The green bar show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your system and varies with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speed.  If your machine is slow, the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 the right of the red bar and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ntrolled by the limits of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speed up the game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etail toggle to play against a no-detai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and/or the 'F4' trails-no-trai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fast machine, however, the green bar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of the red bar and you will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rate by using the '+' and '-' ke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or slow down the action, moving the r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r right.  As long as the red bar i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reen bar, the red bar will control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action.  In any case,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etail toggle, the 'F4' trails toggle, an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'-' speed controls to set the game rat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enjoy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ach me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L             :       WHOOPEEDAV, WHOOPE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phi          :       WHOOPEE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:       WHOOPEEDAV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            :       73075,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hone me at 301-779-7864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Le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09 4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rdale, Md.  2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adequate postage to insure that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pecial trip to the post office to pay postag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a self-addressed stamped envelope fo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 have decided not to try and release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routines.  Source code for my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program is marketed using the SHAREWAR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grants individual users a temporary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 license to try out a SHAREWAR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their personal machine so that they can mak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hands on decision about the product.  Without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ckaging hype and at minimal or no expense a user can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exactly how well the program will work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user to get a good idea of how much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esents to them before they make a deci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 permanent personal usage license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.  In return for the gran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users who evaluate the program are encourag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the SHAREWARE version (and only the SHAREWARE version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th others so that those others may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personally decide if the program presen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may deem worthy of purchasing.  This metho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, packaging, and multi-tier distribution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a reasonable product cost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enefit of allowing users to be able to know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ogram will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view the concept in your mind, as it seem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sted in reality.  Many users tend to feel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 is independently wealthy enough to be fre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mounts of time and money to prepare gif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This is usually not the case.  The intent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: to sell a desirable product directly to a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for a reasonable yet profitable fee using a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that is extremely beneficial to the prospectiv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have the unlimited resources to develop progra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avor to players and it is not my intent to share the fru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ffort and labor with the world at large gratis. 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usiness that can provide enjoyable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leased to share with others and be even happ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DATAK generated less than 50 registrations worldwi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many more requests to allow vendors to 'sell'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I spent far more than $250 answering (e)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bugs in third-party mouse drivers.  Do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e SHAREWARE idea works?  Have I been encouraged? 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been two and a half years?  How long have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ed the release of this program?  How many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 written that have not been released? 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SHAREWARE programs, what could that perso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an author to release mo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rother and I are having a great time playing som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platform games, side scrollers, top scroll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stuff.  I get to play because I bust my br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gets to play because he popped for a 386dx33.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D ATAK 2 is copyrighted and owned by David Lee Peters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anted licenses to use this software which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effort and at the expense of the author,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son.  Without payment, your usage license expir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hat you really like the game and you start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the ernest intent of actually playing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eing what it is like.  This is the way that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to the nebulous term 'evaluation period'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olice will not be lurking in your mind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your intent each time that you start up the progra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leaves it to your conscience and your ho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enough to determine if you are evaluating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to put it bluntly yet succinctly, robbing the autho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enefit of any level of registration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good about yourself with regard to the way you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or of an entert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evels of registration for SCUD ATA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vel is $5.00 US.  At this level of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postcard indicating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granting you a permanent usage licens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CUD ATAK 2, and thanking you for your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will let you show support for my effort and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creating PC SHAREWARE for your use and evalu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ish to purchase the commercial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evel is $10.00 US.  Users who register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e commercial version of SCUD ATAK 2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ntain 60 full stages of increas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t contain REGISTER! notices (including pesky blim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ave uniform short delay in the unused missil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Really encourage me to work harder to create the kind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indicate that you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$10.00 a pop a high volume of sales is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equate profit after expenses.  Only YOU ca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.  Write your check to David Peterson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this very instant, put it in an envelop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909 4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verdale, Md. 2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down to the mailbox and send it off!  Finish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ight!!  I thank you, my wife thanks you, my daughter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my son thanks you, and my brother thanks you...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unding permits it won't be long till we can ge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great stuff.  I went from SCUD ATAK to SCUD ATAK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estring.  What can I do with a real budget!  L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pport my business if you find my programs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th your support will I have the funding to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into the animation, artwork, music, and sound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program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read throug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