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6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SETUP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useful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5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bonus stages ( You</w:t>
        <w:tab/>
        <w:t>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t-line support (</w:t>
        <w:tab/>
        <w:t>bug fix, any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share with</w:t>
        <w:tab/>
        <w:t>your local BBS o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