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</w:t>
        <w:tab/>
        <w:t xml:space="preserve">     *</w:t>
        <w:tab/>
        <w:t xml:space="preserve">    New</w:t>
        <w:tab/>
        <w:t>Combat Instructions</w:t>
        <w:tab/>
        <w:t>*</w:t>
        <w:tab/>
        <w:t xml:space="preserve">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left or right key to gather power.For example:</w:t>
        <w:tab/>
        <w:t>if your</w:t>
        <w:tab/>
        <w:t>playe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ft side, you have to use left key ( A key ) to gather pow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bar reach the maximum,</w:t>
        <w:tab/>
        <w:t>now try</w:t>
        <w:tab/>
        <w:t>to apporach your opponent and us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ab key ),</w:t>
        <w:tab/>
        <w:t>then you'll slap your opponent and reduce his 40% lif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 , if you locate at right side, you have to use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 key ) gathering power and the other metho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this</w:t>
        <w:tab/>
        <w:t>awesome</w:t>
        <w:tab/>
        <w:t>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