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 this manual isn't anywhere close to 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looks like this is Planet Lander version 0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ie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IBM PC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0K+ (margin of error 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or 3 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% compatible VGA, not M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 386/33 w/o math coprocessor, or 386/20 with math-coprocesso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86DX2/66 outstanding! 36 frame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alog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Install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ttempt at an Install program that does not use 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  I know its slooww, put its my first time, cut me some s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all the files in files.lst to your target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ENERATE.EXE if you're so spo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uto-detect your joystick, but if it doesn't, run with LAND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a batch file if you're spo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LIN PLAYLAND.B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ER 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-BREA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, so you don't have to c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- Check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 - lock angle if you're not using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-x] - immediate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a high score, you must meet certain setup limi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meets them all, although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cale, bank rate and other speed related things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m.  Of course, the finished version of this manual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requirements.  The only way to have your score record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fuel, therefore causing the game to "GAME OVER",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cool DOS screen fading when you EXIT TO DO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