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X7.EX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74750,1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hareWare By Jean-Guy Lava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VGA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er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aker or Ad Lib Cards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1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2  Save game (Version 2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3  Load game (Version 2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4  Stop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5  Switch Speaker/a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C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rows Key to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