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CHTECH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Proudly Present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MECHWARS v1.9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r: Dennis R.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pyright (c) 1991-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CHTECH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ne: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!  If you are familiar to MECHWA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ing why it doesn't say Shane Chambers up ther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rve as an explanation to you!  Awhile ago I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DO Pascal Programming Echo when I cam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Shane himself which served as a for-sal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.  I was shocked when I saw this, and I remember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get it.  This was in doubt at first, but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the source code and rights to the game from hi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o YOU?  Well, since he isn't going to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 doesn't have time to program, the game will l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ed, it does not mean that you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un-registered, see section below. 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I hope to make MECHWARS a more enjoyabl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users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see what I have done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ver MECHWARS, then display the file "HISTORY.DOC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ontains all of Shane's update note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list of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 have stated above, if you were registered with 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remain so with me.  I have, however,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ystem, so you are going to hav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o that I may verify it against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I currently have and send you a new code.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be any address changes, your real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(or name that you want it registered to)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as it is in the configuration file), and your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f you want it listed in the registered SysOp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have received your information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de.  I have to do it this way because I'm s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one down, so I don't want to just send out a c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even exist.  Also, I don't have BBS name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entries that Shane provided 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warranty or guarant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program at your own risk, and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mages to your computer or mental stability. 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legal purposes, as it is fairly in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damaging can be done to your comput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is game for more than a month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gister it.  Registration isn't too painful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, and you will never have to pay a registration f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You can get the money by saving couch and pocke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ting $1 from 15 of your users.  I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.  By registering you will help me to br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game; programming is not a free hobby:  I've in fac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 couple of things just to develop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serial code which you can enter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will then be able to ac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MECH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 extensive and easy to use gam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s the user file, the enem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file, and the zone file.  There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diting options provi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gistered version the edit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dvanced Configuration" area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to edi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tarVac Start - Controls how many StarVa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Energy Start - Controls how much energ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Shield Start - Controls how many sh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) Metal Start - Controls how many metal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) Delete After - Player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after being absent x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) Cloak Cost - Controls how many StarVac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) Planet Cost - Controls how many StarVacs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reat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StarVac % - A player's StarVac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umulate x percent interest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) Bank % - An active planet's bank f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umulate x percent interest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) Chat Number - Controls what sound you hea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pages you.  There are fourt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) SysOp and User Chat Colors - Controls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use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mech garage:  which enables us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mechs to higher class ratings. 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an make their mech more powerfull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zone scanner:  a device which provide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enemy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missile rack:  a weapon which is extreme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ttack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bar:  here a user may get information fro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cre concerning a certain useful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see, when you register the g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many options which will enable you to tai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specific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register the game all you must do i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file REGISTER.FRM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found in the file itself, or alternat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P" function from the main setup menu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fill out the data in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print it or save i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should have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19F.ZIP (or ARJ, LZH, etc ...)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EXE : The main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DOC : This file;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  .EXE : The setup program:  Her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ble options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you can edit certain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   .EXE : This file performs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LOG .EXE : Displays MECHWARS.LOG in col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   .GFX : This file contains all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 .GFX : This file contains all of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.DOC : This file contains MECHWA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.BOI : This file contains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pecific BBSes on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DOC : This file can be displayed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es to get help on w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.  You should also read i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l for what MECHWAR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NAME.TXT : This file provides a list of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a new game is 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ill seek randomly fo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is file.  It i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le so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: You can edit this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purposes (or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.EXE and do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WPIC   .EXE : A shameless VGA ad for the MECHWA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a VGA monitor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in the filename and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; you will then see a nea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ture.  This nifty graph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l by "K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.LST : A listing of all current MECH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.DIZ : Description file for MECH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created when a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an ongoing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  .MEC : This file contains all data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GO   .MEC : This file contains all data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g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MY   .MEC : This file contains data on all the b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nes that will seek ou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   .MEC : This file contains data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, such as initialization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CFG : This file contains gam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ch as sysop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LOG : This is a simple text file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s track of what players d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.MEC : This file contains all mess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  .MEC : This file contains all plan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.MEC : This file is the MECH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S   .MEC : This file contains all team/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  .MEC : This file contains all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ERS .MEC : This file contains data on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S   .MEC : This file contains all data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wo: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pgrading from 1.9E then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archive the new files to your existing MECHWAR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delete the *.MEC or MECHWA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pgrade from a previous version to 1.9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all previous MECHWARS files and unarch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there.  There is no conversion utility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your current game gets played ou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ECH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is a multi-player door game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yed via modem in conjunction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is coded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plays in a 100 x 100 matrix, totaling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 Contained in the sectors ar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ne enemies in which the player must destroy to bett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ly.  Upon destroying these drones, the play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 and salvages metal to finance his/her mi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sell these salvaged metals at one of the 1,00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ed throughout the universe.  The player not only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ace of these drone enemies, but also other players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are the worst.  Universal natural forces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uds of deadly gas will damage your mech, bu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inflict serious damage.  Equipped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 and 6 main weapons, and a few expansion slot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ms throughout the universe in search of something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ploit.  Players can team up with other player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or spy for an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nly is sheer force a factor in the players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so his skill level and ability troubleshoot and pla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The universe never gets boring because the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oving and ports are always changing. 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attacks a drone, other drones start to 'home'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and possibly enter into the sector in which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Every so many moves, every enemy in the univers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... and sometimes they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how to play the gam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"INSTRUCT.DOC".  This is displayed to new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as they log in, so you may want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list of some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ternal* ANSI and AVATAR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-thous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-thousand maximum enemy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y play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 loo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was compiled using the excellent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ritten by Andrew J. Mead, and henc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act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18 different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and internal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ction of DESQview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will give up "timer-tick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tasker when the game isn'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has been tested on a two 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a copy of MECHWARS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ppa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requirements for the Sys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640k memory (I haven't tested less than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ort of BBS software, and mod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a 1 MB fre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MECHWARS supports ANSI and AVATAR e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*NOT* need a device driver, i.e. "ANSI.SYS"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nline games require this, but no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requirements for the us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unications program that supports eithe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hing you should do is unarchive MECHW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wn directory, and then run SETUP.EXE.  Be sur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editor and edit everything there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, press ALT-H and you will be given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add MAINT.EXE to your night ev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one of those simply put it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ECHWA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note of the difference in DOOR.SY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this door file format) versions, it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rp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n excerpt from a textfile by Andre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d listing all of the command line parameters t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under the BBS Onliner Interfac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automatically reads many common drop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accept command lin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Please check the list below for a drop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  See INSTALL.BOI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       command line  Searchlight, Remote Acces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its own, the interface will normally detect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will normally sense local play, but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I keeps the FOSSIL "hot".  Thi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contains its own fully functional comm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that is very configurable.  If FOSSI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not found, 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nliner Interface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fford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xit the game, but not as pleas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sOp key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: Will ent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 : Will enable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 setting up your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send me a letter, or call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nd seek help from me.  I will help you as much as I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step, and the one that will be *grea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 by the programmer, is to go into SETU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, or to fill out REGISTER.FRM manually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hree:  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.O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was compiled under the excellent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routines.  These routines are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re interested in writing your own onlin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hen I urge you to use The BOI.  In my experie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e door library with the most features, indeed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of the ones that I didn't need! 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 you needn't worry about those terrible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" errors.  In addition to the below, you may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from the MECHWARS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face is currently written in Turbo Pascal 5.5,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icensed by other programmers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bring this version of MECHWA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most bug-free to date, many peoples' assist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me.  I will *attempt* to list them here and if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 particular order:  Andrew J. Mea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routines and excellent support, this is a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ho *cares*; Shane Chambers, for selling me the game;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e, my trusty beta tester; John Veerkamp, another trust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; G. Scott Fuller, a true pain in the ---; Mark Gera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uer; Jason Hilling, for doing up that nifty VGA ad; J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Reaper; Joker; Achilles; Psycho; Pantera; the FI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cho; and ...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bsolutely impossible.  From now on I'll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n paper of all the people who've helped me, so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ced to remember all of their names when DOC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MECHTECH Softwar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- 14,40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dennis r alexander, LANK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le Ferenc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728-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ked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John Freese, Janos Ferenc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595-7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- 14,40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Shadow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522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- 14,40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The Wish Giver/Dr.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writing is truly my absolut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aspect of programming!  I have attempt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airly usefull documentation for MECHWARS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erhaps a little better than previous documentation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comments, suggestions, and/or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then please do not hesitate to contact me on my BB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or one of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TeleCommunications Network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:871/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:731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e Playing Network (RPG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:1313/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running MECHWARS, and please hel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ving programmer by paying the meager $1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ift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r alexander, LANKH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