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MICHAEL STEVEN HOENI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p r o u d l y   p r e s e n t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      ����                              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  �����                              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������                                ����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  �������   �������   �������   ����      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 ���� ���� ��������� ���� ����  ����     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 ���� ���� ���� ����      ����  ��������  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 ���� ���� ���� ����       ��������  ���� ����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����  ���� ���� ���� ����      ���� ����  ���� ����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      ���� ���� ���� ����      ���� �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      ����  �������  ����       ��������� ������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THE MORABIS DUNGEON MODULE 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RELEASED SHARE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ENTIRE WORK COPYRIGHTED (C)1991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Written, Designed &amp; Programmed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 has the intelligence to change his lif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, he just fails to us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 PR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NGEONS OF MORABIS represents a total of 30 months wor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since FEBRUARY of 1989. Many ideas brewed up from map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to monster movement routines. The program was offi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in JUNE of 1990, but I went on further to program the 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 MC compiler used external object programming to give MORA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.0a a far more adventuresome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leased MORABIS v2.0a and all the other version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 but have labeled them SHAREWARE.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ISCLAIMER found in this documentation. I do not char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version of MORABIS, the only thing I ask is that you pla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cheating, and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ments, I would love to hear from you. MORABIS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n the public domain now for over eight months, and I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 a single reply yet. So if you enjoy MORABIS and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give the author a line, then send a message on the INTELEC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or ILINK GAMES conference, or PCRELAY GAMES CONFERENC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write a letter to me (you'll find my address at the end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CUMENTATIO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OFTWARE DISCLA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ARCHIVE FILE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file contents, formats, pk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MORABIS MODULE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ly playing MORABIS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nfig, monitor functions, 8mhz-4mhz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INITALIZING MORABIS THROUGH MOR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BIS path, MORABIS directory, MODULE directorie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TUP effectivly, setting up a new MODULE, play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or old MODULE, MORSETUP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MORABIS COMMAND SUM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-z and A-Z, movement, inventory, range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uthor, list of boards where MORABIS cod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OFTWAR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specific purpose. The entire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coding is with you.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ing, repair or correction.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ntained within the MRBS2-0A.ZIP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tempt to disassemble, de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is distributed as "SHAREWARE." This means that MORAB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reely to whomever wants to use it, without charg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finat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RABIS" is pronounced "More-A-Biss". Hoenie is pronounced "Hay-Kn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as ZIPPED using PKZIP/PKUNZIP Create/Update Utilit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03-15-90 Copr. 1989-1990 PKWARE Inc. All Rights Reserved. R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as programmed using QEDIT v2.1, February 1990 -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is copyrighted under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merica. MORABIS and it's contents, including the file(s) "*.LCK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RSETUP.EXE", "MODULE.DOC", "MORABIS.EXE" and "MORABIS.DOC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(c) 1990-1991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The MORABIS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ARCHIV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ULE "MRBS2-0A.ZIP" was ZIPPED using using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recommend PKZIP from PKWARE as your file compressio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obably find the latest version floating aroun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 bulletin board system. Please notice the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ORABIS MODULE HARD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effectively play MORABIS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360k bytes of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870,000 bytes of free hard disk space (1 megabyte recommend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ill require at least 360k of memory to run. It may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ore or les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ill fit nicely on a 1.2 megabyte floppy disk. There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f 82 files totalling 846,342 bytes when complete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s new objects are spawned and new monster records ad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ABIS will increasingly use more disk space. 1 megaby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 is recommended on a hard disk, or 1.2 mega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. In the seven months of play testing MORABIS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 have never seen it exceed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GA and VGA monitors will not display color $8. This colo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$0 instead. Consult your EGA/VGA hardware manual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et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on a Monochrome monitor will cause 80 column mode a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no color to be present. Game play shouldn't be hamp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MORABIS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version of DOS greater than or equal to 3.2. MORABIS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ested on DOS 4.1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noted that MORABIS will run normally on an 8mhz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functions best on a 80286 12mhz or greater. I have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, nor tested MORABIS on a 4.77mhz machine, and my best gu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peed would be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ITALIZING MORABIS THROUGH MOR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should be stored in a seperate directory and PATHED as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files se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C:\USR\MORABIS" is where MORABIS could be located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should have "\USR\MORABIS;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C:\USR\MODULE\MRBS1" is where MORABIS v2.0a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You may create other directori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S that you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*NOT* mix MODULES together for the storage files go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RBS2-0A.ZIP" file is a ZIP archive. Simply execute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ng "PKUNZIP MRBS2-0A.ZIP" and press the ENTER key. MORAB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laying MORABIS, you must first select which MODU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play. Change to that MODULE directory (make sure that MORA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ATHED correctly) and run MOR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SETUP is a function of MORABIS to dig and stock the MODU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play. If you are playing the "MRBS1" MODULE, then MOR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g and stock a 25 level dungeon. From your MODUL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type in the following to set up a new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SR\MORABIS&gt;MOR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SETUP will complet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Dig a the dungeon and stock it with monsters/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) Initialize the player field and all fire/ranged routine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itialize pre-lev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ecution of "MORSETUP" must be run before you play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By running MORSETUP, you will delete any previous dung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you were playing. MORSETUP will re-write and re-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ORSETUP is complete, type "MORABIS" and you will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Show version of MORABIS and compilation date withou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= Avoid the MORABIS welcome screen and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ay also use "MORABIS /t" and "MORABIS /t /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MORABIS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contains one key commands, usually categorized (a-z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-Z). This section describes all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(D) Dig is different than (d) Dr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Eat is different than (e)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. Your keypad will move your player in a North, South, Ea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s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keyname  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 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...(home)....North-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...(up)...........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...(PgUp)....North-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...(left)..........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..............No-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...(right).........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...(end).....South-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...(down).........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...(PgDn)....South-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TTACK. You may attack in one of four directions. North, Sou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, and West. You cannot however attack diagonal and neith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sters. If you are not carrying a weapon, you will attac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r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eapons: Select the direction you wish to attack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r will attack in the direc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eapons: You must first have selected the ranged weap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rows that will be used (note: sling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 arrows). When you press (a) for attack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hair will appear over your player. 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desired position with your arrow keys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to the desired location,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BAR to fire. You will fire one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rrow/stone) at the cross-ha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r player has not moved during a ranged weapon att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oss hair will appear at the last designated at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 Move once and the cross-hair will start 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position. Ranged weapons (including wands)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ired once every two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e that a higher dexterity is needed to insure accura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ranged weapons. Strength is a must for distance.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only specific arrows will work with specific r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ALL OBJECT. You may rename any object you find or le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messages on objects 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DROP. You may drop your objects almost anywhere. You may only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bject per square. Move your player to several "empty" squ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op several objects. Remember that any object you are w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ursed cannot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DIG. You may dig anywhere you like, but wether you find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is purely coincen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ENTER. Use this command to enter stairwells. To enter a stai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directly on top of it. If you are on an "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ircase, you will proceed to the next level UP in the dunge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 a "DOWN" staircase, you will descen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bel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EAT. When your player gets hungry, use this command to e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ble food you are carrying. Beware of poisoned food.  (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ET. You must be directly on top of the object in order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You may only carry a maximum of 12 times your weight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nly carry 26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ink from a fountain you must be directly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INVENTORY. Inventory will display to you all objec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. Use your cursor keys to move up and down through you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bjects. Once you have highlighted a desired item (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or armor) press your SPACE BAR to toggle that item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for top of inventory, END for bottom. Press ESC to exi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desired item by pressing the letter that corresponds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,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rmor. To "wear" and "un-ware" armor, highligh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mor to be worn and press the SPACE BAR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ed armor cannot be tak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mor classes are from [+0] on up. The [+?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protection armor can give. If a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s you for +45 hit points of damage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ring [+40] armor, then you will only be h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5 hit points worth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eapon. To "use" and "un-use" weapons, highligh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 to be used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 classes are from [+0 +0] on up. The [+? +?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amount of damage any given weapon can do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[+15 +15] weapon, you will do +30 h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 of damage if you strike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Ring. To "put on" and "take off" rings, highlight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 to be worn and press 1 for right hand, 2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hand. Note that cursed rings cannot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LOOK. By giving a direction, you may look at any object or mon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READ SCROLL. By reading scrolls, you can aid or hinder your 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abis. Be warned that dangerous scrolls may destro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, or teleport you somewhere -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AFF. You may pick up and quaff anything drinkable you fi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ABIS. Be warned that noxious brews can be either benefi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rim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 drink from a fountain, see (G)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. This will save your game in it's present state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your operating system. When you play again, you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 SEARCH. Search allows you to look for hidden doors and obj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search will become greater the high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ity becomes. Beware of monsters hiding behind hidden w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 SAVE GAME. This will save your game in its present state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 to save your game every so often to avoid having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TRANSACT. You may transact with any monster in the dunge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. Some may talk with you, others may simply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 VOLUME (ON/OFF). Press this once to turn volume off, pres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turn volume on. MORABIS will boot up with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ZAP WITH WAND. This will allow you to zap in one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AUTH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found on the following conference networks and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Please do not attempt to contact me voice, however,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electronic mail across pasc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The Rat Trap, MORABIS conference. (801) 561-5025. 9600 H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-NETS: INTELEC NETWORK "NET_ADMIN" Administrative Confere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ELAY "TP" Pascal Confere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INK "PASCAL" Pascal Con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bulletin boards that GETMAIL gets uploaded to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 Trap, GAMES CONFERENCE, (801) 561-5025. USR 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the following BETA TESTORS for their hou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esting MORABIS v2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BURKHART, and DON TY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PERSONALLY like to thank the ORIGIONAL BETA TESTO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hours of play testing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NN WILLIS, SEAN BURBIDGE, JON CASON, AARON BARNES, RICKY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During BETA TESTING, the MORABIS conference on The Ra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will be closed to NON-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