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L I C E N S E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Kabo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Unregistered Shareware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-users of this unregistered shareware version of Kaboom are licen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software on a trial basis for their approval.  If the user dec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keep and use this software as intended, the user should regis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with Christopher Jong, as described in the order form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SysOps:  This program may be freely distributed over BBS systems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re are no files added to or removed from the original compress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.  Any and all file modifications are strictly prohib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ndors, BBS SysOps, Distributors, Computer Clubs and User Groups wish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the software product to their library may do so in accordanc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Restrictions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distribution License: --------------- As the exclusive copyright h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software, Christopher Jong authorises distribution on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ance with the following 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.. Vendors choosing to distribute Kaboom MUST Regi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with Christopher Jong.  You may do so by sending a cop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your register form and pay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.. This software product is NOT available for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rough retail stores or catalogs which sell most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n-shareware, commercial software without prior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ermission from Christopher J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.. This software product is defined as containing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terial listed in the Packaging List section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any files listed in the Packaging List sectio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issing, then this product is not complete and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s forbidden.  Please contact us to obtain a complete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uitable for distribution - Christopher Jo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.. This software product - including all related progra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d documentation files - CANNOT be modified in any wa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ust be distributed as a complete product, without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.. Small additions to the product, such as the introductor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stallation batch files used by many shareware disk vend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re acceptable, provided they do not interfere with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stallation routine which may have been includ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ut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.. No price or other compensation may be charged for this soft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are product.  A distribution fee of no more than US$5.00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 charged to cover production and handling co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.. The publishers name, Christopher Jong, must appear in all a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d promotions including the name of the software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k Sets and CD-RO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.. This software product CANNOT be sold as part of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clusive product.  Nor can it be included in any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oftware packaging offer, without a written agreemen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ristopher J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.. Vendors who wish to distribute this software as par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llection MUST OBTAIN PERMISSION FROM Christopher Jo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IOR TO BEGINNING SUCH A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.. This software product cannot be "rented" or "leased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th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.. You may not list any of our products in advertise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talogs, or other literature which describes our product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FREE SOFTWARE".  Shareware is "Try-Before-You-Buy"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t is not f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.. Christopher Jong prohibits the distribution of out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ersions of this software product.  If the version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s over twelve (12) months old, please contact us to i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at you have the most current version.  This version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eased in 02/17/9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.. Licensee shall not use, copy, rent, lease, sell, modif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compile, disassemble, otherwise reverse enginee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ransfer the licensed program except as provid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greement.  Any such unauthorized use shall resu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mmediate and automatic termination of this licen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ddition to other remedies available to Christopher Jo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t law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.. All rights not expressly granted here in are reserv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ristopher J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Help Us Serve You Bet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would appreciate copies of anything you print regard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  Please send us a copy of any reviews, artic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og descriptions, or other information you print or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ing this software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ristopher J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N: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 Palisades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ly City, CA  94015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