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  3-Ball Juggler, Version 1.21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GA/VGA juggling tutor with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-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-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for the three-ball version. A 4- and 5-bal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at price. $3 S&amp;H US, $5 S&amp;H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LE121  (or JUGLE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3-Ball Jugg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package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. Only First Magnitude and authorized ag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5-Ball Juggl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3-Ball Juggler" in accordance with th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sociation of Shareware Professionals via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or CD-ROMs. Other vendors may distribute "3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by these channels AS LONG AS THEY ADHER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vendors, including rack vendors, must seek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Send a copy of the shareware explanatio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or packaging to 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Math Sampler  Version 1.0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Math Samp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