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MARTIN T. BERRINGE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FROM SCOTLAND YAR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MURDER OF MYSTERY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ERIORS DECIDED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OFF. YOU AR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LINER THE "HMS ELIAS"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BIN WHEN YOU HEA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THE GAME IS AFOO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LUES, FIND THE K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ING THE KILLER TO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TAL OF 310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THIS GAME, YOU CA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TO JUSTICE WITH L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GO FOR ALL THE GUS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MARTIN WITH THE F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USE THE KEYBOAR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HIM TO DO.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OPEN DOOR", "GET GU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AROUND", WELL THERE IS A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THE OCEAN LINER,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PERPETRATOR TO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IS IS SHAREWARE,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TO REGIST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PENN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YOUR PAYMENT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 CATALOG OF OUR OTHER GAM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REE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ATRON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