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F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F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FFFF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F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F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F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GGG     OOOO   DDDDDD   MM      MM   OOOO   MM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G    GG OO    OO DD    DD MMMM  MMMM OO    OO MMMM  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G       OO    OO DD    DD MM  MM  MM OO    OO MM  MM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G  GGGG OO    OO DD    DD MM      MM OO    OO MM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G    GG OO    OO DD    DD MM      MM OO    OO MM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GGGGG   OOOO   DDDDDD   MM      MM   OOOO   MM      MM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game of magical mayhem from Soggybrea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/                            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__________________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/                   \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&gt;                   &lt;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+--------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^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\________________________________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See page #11 for a FREE offer from Soggybread Software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1991 John Bla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AND TRADEMARK STATEMENT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THIS MANUAL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 START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 STATEMENT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LAIMER OF WARRANTY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FEATURES IN VERSION 3.0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-LINE OPTIONS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COMPATIBILITY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THE GAME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BJECT OF F.GODMOM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ND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RABS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OSIONS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 LIVES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PING TO OTHER LEVELS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SCREENS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CONTROLS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CONTROL NOTES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STUCK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COMPLETE LEVEL #1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5.00 REGISTRATION BENEFITS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10.00 REGISTRATION BENEFITS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20.00 REGISTRATION BENEFITS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ES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STUFF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ORDER FORM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.GODMOM VERSION 3.0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.Godmom Version 3.0 is shareware.  That means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ee to copy and distribute copies of this program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license statement listed below.  In fact, I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o give copies of this program to your friends and cowork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upload F.Godmom to your favorite BBS.  Giving away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.Godmom is a great way to make friends and can make u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enjoy the game and play it regularly, you are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 honest and pay for your copy of the program by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at the $5, $10 or $20 level.  In this way you help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ion of future games from Soggybread Software and pi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nifty registration bon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ree sections starting on page #10 describe the benef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ing your copy of F.Godmom.  At the end of the manual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dy order form.  Just fill out the form, and send i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or money order (made payable to John Blackwell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.GODMOM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825 SOUTH STATE ROUT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PP CITY, OH 45371-9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look forward to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AND TRADEMAR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.Godmom version 3.0 and the accompanying user's manua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right (C)1991 John Blackwell, all rights reserved. 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censed to make and distribute copies under the rul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n the licen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.Godmom and the Soggybread Software seal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ggybrea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ING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dividual users are authorized to print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FGODMOM.DOC) to make a hard copy of the users manual. 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nual, enter "COPY FGODMOM.DOC PRN" at the DOS promp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be in the directory containing the file FGODMOM.DOC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manual requires fourteen pag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begin playing the game immediately, enter "FGODMOM"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command prompt and follow the program's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get general help while playing the game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[H] key.  Pressing [F2] will give you a listing of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s, and pressing [F3] will bring up instru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ing level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1991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.GODMOM VERSION 3.0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CEN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ggybread Software maintains ownership of this F.Godm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3.0 and the accompanying manual.  Soggybrea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nts the user a non-exclusive, limited license to pla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me, make copies, upload those copies to electronic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and distribute those copies 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All copies must be complete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If you use F.Godmom regularly, you must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at the $5, $10 or $20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 Copies cannot be sold without express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Soggybread Software or John Black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All copies remain property of Soggybrea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is software constitutes 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ggybread Software hereby disclaims all warranties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is software, whether express or implied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mitation any implied warranties of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 particular purpose.  Soggybread Software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ny special, incidental, consequential, indirect o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mages due to loss of data or any other reason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ggybread Software or an agent of Soggybread Softwar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vised of the possibilities of such damage.  In no ev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ggybread Software's liability for any damages ever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ount paid by the user for registration.  Use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titutes acceptance of these terms and the term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py of F.Godmom should come with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GODMOM.EXE  The main game program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GODMOM.DOC  The documentation file. (This file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AD.ME   Instructions for getting start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FRM.DOC  The printable registratio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file, "SAVEGAME.DAT", may be created if you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lcome to F.Godmom!  F.Godmom is an arcade/puzzl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John Blackwell and presented by Soggybrea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F.Godmom you play a fairy godmother on a mission to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fty of your fellow fairy godmothers.  Armed with a magic w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ransformation, you must solve the puzzles on fifty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avoiding killer crabs and dangerous dimensional implo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ucceed, you will see your fellow fairy godmothers f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y will dance for joy in your honor.  If not, it's cur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1991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.GODMOM VERSION 3.0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manual contains complete instructions to help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ed.  The manual also contains information on how to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me, control the fairy, use the games features (such as the b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and on-line help), and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luck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Godmom comes with many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AREWARE You can legally give copies of F.Godmom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riends or upload it to your favorite bulletin board.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act, I encourage you to give it away.  Feel free to ta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game to work (see BOSS KEY below) and give copie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r co-workers or onto campus to give to your fello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udents.  Shareware is truly one of the few things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can give to someone else and still possess yourself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see the LICENSE STATEMENT for the details of how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can be distrib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IMATED GRAPHICS which operate with CGA, EGA and VG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 systems. (see GRAPHICS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FTY BUILT-IN LEVELS filled with puzzles, hidden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hidd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-LINE HELP to tell you how to play the game, what keys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ess and even how to get past the first level.  (se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VE/RESTORE lets you save games in progress and finish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t your convenience.  Used correctly, this feature c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elp you avoid losing lives.  You merely have to sa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r game after you complete each level.  Then, if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se a life, you can restore the game to get that lif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. (see GAME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USE lets you freeze the game until you are ready 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tinue.  (While you are in pause mode, you can pre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P] again, causing the program to continue and th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mediately repause.  In this way you can run the g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me-by-frame.)  (see GAME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OSS KEY lets you camouflage the game with a fak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creen.  This feature is for when the boss comes arou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le you are playing the game at work.  (You should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hamed of yourself.)  (see GAME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ANCE OF JOY.  If you finish all fifty levels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.Godmom, you will see the fairies freed and their da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joy (complete with music) in your honor.  (see *FREE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1991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.GODMOM VERSION 3.0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FEATURES I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Godmom version 3.0 also come with some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OYSTICK SUPPORT:  F.Godmom now supports a joystick on P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patibles with a game port.  (Personally, I prefer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e the keyboard for the greater accuracy.)  You ca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witch between keyboard and joystick control by press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[F9] key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UND EFFECTS:  Now F.Godmom has sound effects.  You can tu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sound on and off by pressing the [F8] key during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NTS:  Stuck on a particular level?  Could you use a hint?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so, press [1] during the game to go to the bos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creen.  Enter "HINT" at the fake DOS prompt, and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gram will give you a hint for the current level. 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hould save this feature for when you are REALLY stuck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ugh.  (We wouldn't want you to get hint addic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ULTIPLE SAVED GAMES:  You can now have up to nine sav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ames at a time.  (To restore a game saved in vers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, choose saved game #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AND-LINE OPTIONS:  Now you can set up the game the wa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like it by adding codes to the command-line (when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the program.)  (See COMMAND 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and-line options are codes that you add to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when you start the program.  Using these code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game just the way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list of th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GA : Use 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P : Freeze implosions until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Y : Use joystick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 : Use keyboar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LES- : Skip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:n : Save and restore from position #n.  (n is 1-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D+ : Start the game with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D- : Start the game without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y, for example, that you wanted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matically save your games to position #5, start with s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kip the rules and use the keyboard controls. 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ing the game with the command "FGODMOM", you would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with this command: "FGODMOM SAVE:5 SND+ RULES- KEY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PHIC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.Godmom was written for PCs, ATs and XTs with CGA, EG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GA monitors.  There is the possibility, however, that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work with other monitors such as the MCGA, AT&amp;T 400, EGA6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 monochrome, or Hercules with CGA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1991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.GODMOM VERSION 3.0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, though, that the game has only been tested on CGA,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VGA monitors.  I make no guarantees about how the g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any other type of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begin the game enter "FGODMOM" at the DOS prom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 program's prompts.  (see COMMAND-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If you are playing on a machine with a relatively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or (less than 10MHz) and EGA or VGA graphics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 may not be fast enough to cycle properly (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 move slowly.)  To remedy this uneven cycling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y starting the game with the command "FGODMOM CGA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phics will not be as sharp as in EGA/VGA mode, but the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OBJECT OF F.GOD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object of F.Godmom is to finish all fifty levels to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fellow fairy godmothers.  To finish a level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ect seven pennies and the key.  After you collect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nnies, the exit door will appear (unless the spac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t door is to appear is occupied by another object.)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ch the exit door with the key, the level is complete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on to the next level.  When you have completed all fif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vels, the fairies will celebrate in your honor with mus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cing. (see FREE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r only weapon is a wand of transformation.  This w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s you to transform objects for five seconds.  Firs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an the pattern of an object (like taking its picture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the [B] key (or any key on the bottom ro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board.)  The pattern you have scanned will then appear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D PATTERN box at the bottom of the screen to show you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tern your wand contains.  You can then project th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to other objects by pressing the space bar.  Trans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bjects will stay that way for five seconds.  At the end of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, the objects will go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example: If you want to change a brick wall to a lad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should first face the ladder and press the [B] key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cture of a ladder will then appear in your WAND PATTERN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ce the brick wall and press the space bar.  In a fla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ick wall should transform to a ladder.  At the end of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, the ladder will change back to b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1) The wand does not work on objects made of ir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neither scan nor project the pattern of an iron wall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on ladder. 2) You can fire the wand to the left and righ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1991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.GODMOM VERSION 3.0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 you make your way through the levels, you must b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to be caught by the crabs.  The three crabs are very stu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cannot run faster than you, but they only have to tou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tc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The crabs are deathly afraid of heights an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ingly follow you off of a ledge.  In fact, the crab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h a fear of heights that they will not step out over a ga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loor, even if there is a ladder to climb onto.  This fa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to the completion of several of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M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times, objects go POOF and disappear.  This happen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wo objects try to occupy the same space. 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y to transform a crab to a ladder while the crab overl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ladder, there will be two ladders in the sam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where the ladders overlap.)  Because two objects cannot ex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ame space, This overlap causes a small tear in re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rust me,) and some objects may be sucked away (an implosion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est way to see what an implosion does is to create one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losion is not dangerous, unless you are close enough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Crabs that are sucked into implosions ar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five seconds.  Returning crabs reappear at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xit door, whether that door has appeared or not (but no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ocation where the door is to appear is occupied by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would like to view the action of an implosion clos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 the game with the command "FGODMOM FIP" 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, when an implosion occurs, the game will freeze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a key.  This feature allows you see exactly what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n implos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TRA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very time you are caught by a crab, sealed in a wal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ught in an implosion, you lose a life.  However, there are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earn extra lives during the game.  For every level you fi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earn an extra life.  You can also earn extra liv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ecting the bonus markers (shaped like dollar signs.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nus markers ($) appear when you have collected the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nnies.  Every bonus marker you have (when you finish the lev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orth one extra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PING TO OT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is possible in F.Godmom to jump to other level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the [W] key.  However, you need a special magical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eleport in this way.  I leave the puzzle of how to war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1991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.GODMOM VERSION 3.0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hands.  If you cannot figure out the secret on your ow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send a self-addressed, stamped envelope to Soggyb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, and I will send you the secret of warping.  Hint: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p you must create a magical object called a "warp door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ing the pattern of one object o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are several on-line help screens available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F.Godmom.  Press [H] or [F1] to get the genera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s.  Press [F2] to see the list of controls onl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ed help finishing Level #1, you can press [F3]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licit instructions.  Finally, if the boss (or computer l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itor or whatever) comes around to check on you, you ca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[1] key (known as the "Boss Key") to hide the fac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lay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You can get this listing during the game by hitting [F2]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TO         |             PRES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MOVE        |   an arrow key or joystick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PROJECT pattern   |          [space bar]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SCAN pattern    |   Z,X,C,V,B,N,M,&lt;,&gt;,/ or 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get HELP      |           [F1] or H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get control list  |              [F2]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finish Level #1   |              [F3]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restart level    |              [F4]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PAUSE game     |               P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UNPAUSE game    |       any key except P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SAVE game      |               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RESTORE saved game |               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show BOSS screen  |               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WARP to level #51  |               W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toggle joystick   |              [F9]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toggle sound    |              [F9]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switch Alt &amp; Ctrl  |             [F10]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EXIT game      |          [Esc] or Q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e GAME CONTROL NOT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ME CONTRO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a few important things to know about the gam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) On some PC clones (most notably Tandy and Zenith)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ame has problems reading the arrow keys (causing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airy to take one step and then pause before running.)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1991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.GODMOM VERSION 3.0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computer shows this problem, you may want to t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ing the Shift/Alt/Ctrl key combination.  The lef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Shift] key makes the fairy run left, and the righ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Shift] key makes the fairy run right.  The game star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 [Ctrl] = up and [Alt] = down.  To reverse the a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[Ctrl] and [Alt] keys, press [F10]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) When you are playing F.Godmom, try to fully release ea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ey before moving on to the next key.  If you do no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puter may take a fraction of a second to realize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) If you press [P] while in the pause mode, the game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npause and then immediately repause.  This allows you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un the game frame-by-frame (to examine how the crabs mo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 whatever.)  Hit a key other than [P] to exit the pau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) When you save a game with the [S] key, the game wi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ways be saved to the file "SAVEGAME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) If you try to restore a game with the [R] key, and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 "SAVEGAME.DAT" does not exists, the program wi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nore the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) You must have the magic warp key to use the warp comman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are supposed to figure out how to get the magic war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ey on your own.  However, there are other ways to fi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how to get it.  (see FREE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YOU ARE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ways to get help if you are stu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) If you do not know how to complete level #1, see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on the next page, "How To Complete Level #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) If you are stuck at another level, it may be because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ve forgotten one of the rules of the game.  Hit [H]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iew the rules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) To get a hint for a particular level, press [1] dur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ame to go to the boss screen.  Enter "HINT" at the fak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S prompt, and the program will give you a hint for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urrent level.  You should save this feature for when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re REALLY stuck, though.  (We wouldn't want you to g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nt addicted, would w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) You may want to use the magic warp door to bypass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oublesome level until you can come back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WARPING TO OTHER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If all else fails, you may wish t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.GODMO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825 SOUTH STATE ROUT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PP CITY, OH 45371-9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include a self-addressed,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1991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.GODMOM VERSION 3.0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COMPLETE LEVE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eting level #1 is fairly easy.  Just follow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Make the fairy face left by pressing the lef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) Scan the pattern of the ladder to your left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[B] key (or any key on bottom row of the keyboar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you do this correctly, your WAND PATTERN bo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displayed at the bottom of the screen) will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ture of a la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) Make the fairy face right by pressing the righ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) Project the pattern of the ladder onto the brick wal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) Walk past the ladder to the right.  (You must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quickly, because the brick wall will remain a lad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five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) Collect all seven pennies and the key.  The exit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appear once you have collected the seven pen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) Exit through the exi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You must work quickly to avoid being caught by the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) A good way to slow the crab down is to change him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adder.  Be careful, if the crab overlaps another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en you transform him, there may be a dimension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losion. (see IMPLO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) All of the levels have special puzzles like the puzz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first level.  You must figure out how to sol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ther levels on your own.  I guarantee that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s are sol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) Read the rules carefully. (Hit [H] to view the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uring the game.)  All of the rules are keys to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 the different levels.  If you are stuck on a leve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be that you have forgotten one of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RET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ject the pattern of a key onto a door to create a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p door.  (Aren't you glad you read the entir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1991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.GODMOM VERSION 3.0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$5.00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 the five dollar registration level you get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.GODMOM TIPS AND SECRETS.  This document contains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to release some of F.Godmom's neat and convenient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features are not necessary for playing or winning th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make the game a whole lot more fun to play.  With your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, you will learn h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MOUFLAGE THE FAIRY OR CRABS (as a brick wall, a ladder,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, etc.  this really looks n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THE GAME SAVE AUTOMATICALLY (as you finish each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 THE GAME RUN AT MAXIMUM SPEED (you can't really pla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at this speed, but it's fun to w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RT THE GAME WITH 99 LIVES (makes it a little harder to r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 THE FAIRIES DANCE (even if you have not finished all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 UP THE GAME (makes the game more challen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W DOWN THE GAME (makes the game eas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 THE PAUSE INVISIBLE (clears your view of the play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RP TO OTHER LEVELS (actually you learn how to create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gic warp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MOUFLAGE THE FAIRY LOOK AS A CRAB (this looks way cool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ams shoot from your cla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IP THE ANNOYING TEXT SCREENS ('nuff sa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 THE TRANSFORMATIONS LAST LONGER (ten seconds instead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THE CRAB REPLACEMENTS COME LATER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ong with the above information, you will get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tips from the game's author.  (There's no better sour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use the handy order form at the end of the man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$10.00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register at the ten dollar level, you get ev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eat stuff.  Of course you will get a copy of F.GODMOM TI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RETS like a $5 registration, but you also get a disk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ATEST VERSION OF F.GOD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FTY EXTRA LEVELS FOR THE GAME F.GOD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se new levels are filled with new puzzles.  If you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ast fifty levels were challenging, you ain't seen nothi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use the handy order form at the end of the man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1991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.GODMOM VERSION 3.0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$20.00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wenty dollar registration brings the best bonuses.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do you get F.GODMOM TIPS AND SECRETS,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.GODMOM and FIFTY EXTRA LEVELS FOR THE GAME F.GODMOM, you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 F.GODMOM SOLUTIONS, an ILLUSTRATED SOLUTIONS BOOK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toughest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you having trouble getting past levels #9, #11, #37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44?  Get this solutions book and you will learn how I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ckwell, the only living Grand Master F.Godmom player, get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levels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use the handy order form at the end of the man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can't decide between two registration levels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ry.  Go ahead and register at the lower level.  If you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ide that you want the benefits of a higher registra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not have to pay twice.  Any money that you send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ing your copy of F.Godmom can go toward your up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, for instance, if you register at the $10 level an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ide that you want the solution manual, you don't hav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0 more.  Just send $10 to cover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use the handy order form at the end of the man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update you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E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ven if you are not yet ready to register you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.Godmom, you may still want to send for some fre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Soggybread Software.  If you send a self-addressed, sta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velope to the address listed below, you will receiv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h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VER RUN OUT OF L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P TO OT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KE THE FAIRIES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the magic warp door you will be able to warp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you choose and see how much of the game you hav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the secret of fairy dancing, you will be abl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airies dance on command, even if you have not complet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get this FREE information SEND A SELF-ADDRESSED, STA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EE F.GODMOM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825 SOUTH STATE ROUT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PP CITY, OH 45371-9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ease include information on how you acquired your co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think of the game.  I look forward to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1991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.GODMOM VERSION 3.0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] I would like to register my copy of F.Godm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] I would like to upgrade my F.Godmom regist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$________ level to the $________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closed is a [check/money order] (circle one) for $________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de payable to JOHN BLACKWELL.  Please send me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es offered at the [$5/$10/$20] (circle one)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hio residents please add 6% sales t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disk drive size is [5.25"/3.5"]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my registration bonuses to: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:_______________________  STATE:______ 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ll registration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.GODMOM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825 SOUTH STATE ROUT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PP CITY,  OH 45371-9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ease remember to make your registration check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payable to JOHN BLACK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would like very much to read your comments about F.Godm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how you acquired your copy, what made you want to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ggestions for improvements, etc.)  Please list below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you would like to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would like to personally thank you very much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tion.  It is people like you that keep shareware gr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 wish you the best. --John Bla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ZP-FG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1991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