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I would like to register my copy of F.God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I would like to upgrad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a [check/money order] (circle one) for $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de payable to JOHN BLACKWELL.  Please send me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es offered at the [$5/$10/$20] (circle one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disk drive size is [5.25"/3.5"]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ll registration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.GODM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25 SOUTH STATE ROU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P CITY,  OH 45371-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member to make your registration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very much to read your comments about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ZP-FG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