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                                           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Softek (David Fleming)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EGA or VGA with Color Display. 12 Mhz or better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is a graphics game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GA/VGA Graphics Adapter.  It is a game of ladders, ropes,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amonds, played on multiple levels sequentially.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roderbund classic LODE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is NOT a public domain program,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If you choose to keep Diamond Dash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noke, VA 2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Diamond Dash to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  Please remind them that, if they choose to us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, they must send m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 highly trained commando sent by the Farturion Emp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laim a stolen cache of Farturion Diamonds.  They were stol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oup of Raven Warriors from the dark world Yra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s are being held in an underground warehouse deep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le surface of Yranus.  The warehouse has 25 level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pick up all the diamonds in each level to progr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level.  Each level will be heavily guarded.  The gu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no weapons, but since they are such vile creatures,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touches you, you're history.  Your only weapon is a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n accelerator that allows you to blast large ho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or which the guards (and you) can fall into.  The ho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eal" after a certain amount of time.  If a guard is in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heals, he will reappear at the top of the sc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in a hole when it heals, you're dead.  You have 5 l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of the game.  You gain 1 life for each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.  When all lives are used up, the game exits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the guards can pickup diamonds.  They will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s when they fall into a hole.  If no diamonds are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nd the ladder to the next level has not appea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guards is (are) carrying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control your direction (up, down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Z" key blasts hol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X" key blasts hol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key aborts the current life. (use for no way out sit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" key skips to the next level. (chea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PACE" bar will pause the game. Press any other ke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63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