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ntrix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ix is a strategy board game for two players. 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or color VGA displays and EGA support was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lso incorporates the ability to run in text-ba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versal compatibility.  The text mode uses block-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retains all the playability of the graphic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point-and-click mouse support).  All display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the self-contained executable program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: PENTRIX.EXE, NOTICE.DOC, SHOW.COM, OTH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, and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released as shareware on a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 If you begin to play it often and enjoy yourse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your appreciation for the author's hard work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.  Registration information is displayed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we're off the soapbox!  Give it a try by typing PENTR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(remember to hit ENTER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