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���� �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  ���� 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��������  ��� ������ 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 �������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�� � ����� �� �� � ����� ��� ���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���� ����� � �� �� ����� �   � �   � ��� � � ��� � 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� ����� �������   ���   ���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  ������� ��� ��� ������� ����� 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 �����   � ����� � � � � ��� ��� �� �� � �     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 �   � ���   � ��� �   � �   �� �� � 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��   ���     �������   ���   ����� 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 v1.02� Written by David Proper �� Copyright 1993 Radical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۲����۲����۲����۲����۲����۲����۲����۲����۲����۲����۲����۲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bout time you released this damn thing!" - Ya, ya, I know.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s. There done, so this was finished 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, I guess that's OK. Although I've heard about this program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know what it does." - Ya know how The Overseer was like g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.." - Well think of Borg as Satan. It will go threw your gam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nd everyone it comes in contact with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ly shit! That don't sound to pleasing!" - It's not.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uctive in the Trade Wars 2002 universe. Anything it comes in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imilated. No matter what there power or shield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assimilates items, it adds them to it's own inventory. After it'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any, it will use things like beacons, fighters, mines, clo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mn this sounds cool" - it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you set it up?" - Well, this one has one more step then my past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the config file,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p\tw\trad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; Player Number who is the 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mi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; Minimum Experience to assimilat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               ; Maximum Mines the Borg ca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secto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               ; Percentage of secto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             ; Maximum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secto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secto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; Maximum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shield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shield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fighte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Maximum Cl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: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: Percentage of por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or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or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or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olonis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; Maximum Genesis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Gtorp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Gtorp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; Maximum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min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; Maximum Be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beacon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beacon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; Maximum Ph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pho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phot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: Maximum Atomic Deton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atomic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atomic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Maximum Corbo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carbomit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carbomit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imum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prob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probe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; Maximum Disru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yer disrupto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yer disruptors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ore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org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               ; Percentage of planet Col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               ; Percentage of planet Col equ to convert t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             ; Borg cost of cloaking devices.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             ; Borg cost of a cargo hold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; Borg cost of a fighter (-1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it is self explanatory. Line 1 is the data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for TW2002, line 2 is your name as registered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number of the borg record. Line 4 is your registration code, lin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layers name who is the Borg, and line 6 is there ship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commented so I wont repea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can be left as defaults. After you look over and edi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uit your likes, setup a player record in TEDIT. Thi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 player. Needless to say, with different config files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n one borg ship, but one is detructive enough. ]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for Borg is: BORG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-=- Registration 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I have not been getting much in donations. So I'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y "larger" programs as ShareWare. Although I personally hat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orced to use it. Borg registration is $10. Nice and cheap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, you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annoying 30 second pause at start up (Damn I just HATE delays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only cloak if it has cloaks, and no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Borg releases fighters they will be detracted from hi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not claim every planet it finds as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rg will not kill the players after it assimil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anything else I ad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nless some wanna-be hacker cracks my reg code and distribute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auto-reg utils, then your reg code will be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Borg for 30 days. If on the 31st day, you continue running B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ust register it. If you do not you must discontinue th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node system, you only need to register onc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n more then one node of the SAME BBS. So one registratio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de 1, node 2, node 3, etc. I don't belive in charging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ill be used on one BBS, even if it has multip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-=- Misc. 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suggest ya run Borg every other day or once a week or so.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o I think it would detract from the game if it was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So once a week would be good. Plus, since it is a player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Altho it will be brought back to life the next tim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g should piss off Joel Downer even more then Roaming StarDock did. Ha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Joe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something to only run a program on a certain day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THE from my support board. It will let you use the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day, month, year, hour, minute, etc. for even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not. (Oh shifty, a plug for another program, hehe, good on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something else I wanted to add to this but I forget. Oh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if you have any comments, suggestions, bug reports, ide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, registrations, etc, etc, etc. Send them to me at my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my BBS, both lis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your BBS listed in all my releases, send me an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want and I'll include it in my releases. Same with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. Plus from what I hear, my stuff is popular so it sh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amount of people looking at it. Or if you just want me to say "h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end me mail te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bout it. Guess I'll stick the ending text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t up and release it.. Of course after i have it release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find a big error, don;t it always work out like that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wn/run a company, donate hardware to my BBS (like a 19.2 kbp modem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your company/store name and address posted on my board AND in my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!! Hows that for some good advertising? I think it's worth it.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donate hardware, you'll get the next 5 releases free tha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to unlock features. So I think you get something good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registrations, donations or hardware to the address given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 hardware, don't forget to include any information you wan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oard/DOCs about your store, like phone number, address, what you sell/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 full ANSI advertisement would be grea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 I've done that you have or have seen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thing for my time and testing. I currently don't have a "real" j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nly income is from my BBS and my programming. Do you know how har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2 year old computer nerd to get a job in a small hick t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ny registrations, donations, or your own programs that you'v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on my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27 Maple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iladelphia, Ohio 44663-15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check out my BBS, which has all my public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line, give my BB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ce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216-339-4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0/1200/2400 baud - 24hrs - 7d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,000+ files - 130+ doors - 7+megs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30megs online - 30+ message bases - Truly Privat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ult Section - CMF/MOD/GIF/MID/ROL/VOC/Et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 the 1st Admendment - Lots more goodies like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 accualys answers mail and the 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, I also have a Sound Blaster Pro so I can do any audio samp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that they ma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ittle thank you goes out to Dan Roseen, SysOp of Nite Ow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-631-4949. He gave the TW file formats to one of my users that call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oking for them. Thanks Dan, we need more SysOps like that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help out there users and other SysOps. (You wouldn't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 in this area between the local systems. It's unbeliev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 course thanks to Jason Boyd for writing the text fil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End racism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