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NY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/2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is a little program that allows you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rline company in subLOGIC's ATP (Air Transport Pilot)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ATP "airline" is always "subLOGIC Airlines"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provided by sL to change it.  Using a real airl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other small touch of realism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s mentioned, it allows you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t eliminates the word "flight" from ATC communications;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 controllers would generally say "Delta 816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ta Flight 816".  By a total coincidence (h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"flight" provides enough room for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t allows you to designate your equipment as being "heav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erminology is used by ATC when communicat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ircraft such as the Boeing 747.  When talking to a 747, 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commonly say "Delta 816 heavy" rather th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lta 81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affects only ATC communications, not the logo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aircraft (just imagine that the equipment is 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from subLOGI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mpany name, simply ensure that ATP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and run COMPANY, specifying a new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2 characters or f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P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Feder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Pacific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Air 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TC to refer to you as "heavy", add the /H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ppear BEFORE the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/H Pan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heavy, the maximum length of the company name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stead of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"heavy", just run COMPANY again and omit th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cifying the company 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fter the first time you use COMPANY, ATIS will display "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" for the current temperature instead of "TEMPERATURE nn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9/2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s 3/11/91 version of AT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9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gnizes 12/21/90 version of A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tains true ATP.EXE fil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 with long names if /H has never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9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(valid only for 12/19/90 version of AT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ny binary file modification program, don't use COMPAN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nly copy of ATP.EXE, and &gt;&gt;NEVER&lt;&lt; use it on the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disk!  If subLOGIC should ever releas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, COMPANY will not operate correctly with it (thoug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try to release a new version of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is donated to the public domain without warrant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Neither the author nor The Cove Software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problems, real or imagined,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is little added touch of 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76703,20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