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VGABOMB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c) Jan '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Written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urbo Bas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on 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BM PS/2 Model 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ad Delaroderi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O Box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olumbus, G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319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GABOMB.EXE is the Video Graphics Array version of an Artillery Combat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akes two people to play (or one person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t personality... like 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A Video Graphics Array Adapter or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Any PC compatible machine (but not IBMj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has its own special screen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multicolor graphics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ird to program for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64K 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DOS 2.0 or la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players, each with an artillery position, fire shells at each 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position starts out with 100 men, but every time you fire your gun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of your men desert because they can't stand the noise.  The same 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s to your enemy when his gun is fired.  There are two impli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:  First, you only have 10 shots before your position is deserted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, the more shots you take to destroy your enemy's position, the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dit you get, because there's less men to kill (due to the dese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).  So it behooves you to get a bullseye as soon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time one destroys another's position, a game summary is display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re asked if you want to play again.  At the end of 10 games,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utomatically ended with a Final Statistics summary and the over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ng of each position, indicating who won.  Final ratings are determ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 formula that weighs 1) The number of games won and  2) The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ualties of each position.  Almost always, whoever won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games will come out on top in the final rating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lway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action and keyboard use is fairly self-explanatory.  Th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(to adjust angle and speed) and the enter key (to shoot) ar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's needed to play the game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F1 lets you reset a scene if the program gives you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weird one (happens every great once in a while), and F10 l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quit in the middle of a game.  If you've completed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game, F10 will display the Final Statistics 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whatever info is available at that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scene's layout is determined by seven different random fac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left &amp; right elevations, mountain shape and size, wind fac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artillery piece positioning, and other factors that guarant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unique and unpredictable situation no matter how many times you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 fun, and if you find any problems, be sure to notify me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 can check it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ind yourself enjoying the game regularly and have a consci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$5 ("Five dollars!  Wow-- What a steal of a deal!") to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support getting such fun games at such low cos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