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=-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|*    Winter 1992 catalog   *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|*            BY            *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|*        Chris Jong        *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|*   Prodigy ID#: GTTS28B   *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=-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catalog of my games for ZZT and Super Z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FOR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�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</w:t>
      </w:r>
      <w:r>
        <w:rPr/>
        <w:t>۰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� �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� �  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� �  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   ��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��  ��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 ��   ��  �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    ��  ��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  �  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�  �  �   �  �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����  �����   �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�  �  �   �      �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  �  �   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1: Quest For The Sacred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The Wild Chas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zzling graphics and sound.  You are George Don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mission is to search and retrieve the Sacred Or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battle many monsters. Fight the deadly Bos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effects and this game is about 219,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you survive while on the pirate ship? Are you br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ake this challenge? Can you defeat the over sized rob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y suprizing things happen along the way. Many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ages to find the unknow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Excellent Music and Sound Effect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Very fun to pla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Good stor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Maps/tips avail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 Fee: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��  �� 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 ��   ��  ��    �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   ��  ����� 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  �  ����    ���   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�  �  �  �   �      �          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����  ����   ����   ���      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�  �  �  �      �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  �  �  �   ���   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2: In Pursuit Of The Serial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The Wild Chase 2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ontinue through your journey. You are still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or. You moved to southern California now. In your humbl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ill and quite town is surrounding you. Breathtak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sic. This game is short. Only about 99,000 byt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 Chases are a hit! Your mission is to track down the k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's dangerous! He kills, and kills, and kills for his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k and destroy! Many secret passages that lead to fortu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azzl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ery nice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oo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 fun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gister Fee: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������ 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    �  �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�  �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  �  �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�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��  ��       ��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 ��     �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���      ��   ��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   �� ��    � 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����      ���     �����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ke It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m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September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199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Gold Fever </w:t>
      </w:r>
      <w:r>
        <w:rPr/>
        <w:t xml:space="preserve">۲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dam. You are in California. The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49. Gold has been discovered! You must trav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gon and ship. You want to get enough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 Sutter's Fort is due ti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cell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pectacula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+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ots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A  N  C  E  L  L  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FURTHER           Maps/Tips avail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!              Regis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 �   �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   �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��   �����      ��      �����  ����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   �   �      ��      �      �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��    ����      ��      ��� 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       �      ��      �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������  ����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Step In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The Big Leap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John roberts. The year is 1992.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to come in the science lab, to test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achine that brings people into the future.. He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 a test subject. He steped into the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.....It's the year 2000.... This game is 299,630 byte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utstand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usical Soundtrack an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Story 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nimation you never seen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xc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wo different e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Demo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ps/Tips availi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 regis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gister Fee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��  ����  ��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��   �     ��  � 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�   ��    ��    ��  ���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 ��     �     ��  �   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    ����  ��  � 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LD (Impr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 xml:space="preserve">The Weird World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s almost just a doodle world, but I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it.. Great sound/music. No mission. It's just a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o play. Fight the evil boss. Only about 5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gister Fee: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�����   ����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�    �  �  �   ��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 �    �  ���� 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   �  �   ��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�       �  �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�    �   ������  �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�    �  ��    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�    �  ��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����    ������  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Space Ducky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an arcade from Long Voyage 2. This gam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o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hallenge                                Register Fee: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ecrets avail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gis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����   ���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    �  �  �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�    �  ����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����   �  �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 �       �  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 �   �   ����  � ��  �� ��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  �   �  ��     ��  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  �   �  ��     ��      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 �����   ����  � ��    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mming 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G LEA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Jun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199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Space Ducky 2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Ducky 2 for Big Leap Register users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way better than the original Space Ducky 1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view action. New music and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? 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o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ny sound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pecial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vailibl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�����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��    ��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      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������   �����    �����  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     �  �   �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�      �  ����� 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   �   �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�         �   �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=August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199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Deep Spac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Joe Mccarthy. You must find the alien Federat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ear it apart. If you fail--Well, that's a who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y. This game is 220,000 bytes lo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as very goo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ots of sound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oo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ery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dvention &amp;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Demo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gistration Fee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ps/Hint Sheet avail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  �  �����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�  �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�  �  ���  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  �  �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��  �����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m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The Quest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ame is by: Chris Jong &amp; James Chu. This is s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e Playing game. But not really. You will journe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rk forest, meet many strange beings, visit the t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 Ville. Hav'nt thought of a character name yet. 2 mi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o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onderfu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ic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vention &amp;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A N C E L L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futhur notice       Maps/Hint Sheet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m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Feburary 01 1993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   .    ....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.  .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.  .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.  .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 .... ....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   .. .... ..    . .  . ..... .   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 . . .   . . .  .      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.  . .  . .  .  . ..   ...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. .  . .   . . ..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. .... .    .. . .  .....   . 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The Lost Monkey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ultimate adventure game. You, Joe McCarthy [Yes, again]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find The Lost Monkeys. They escaped and mus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very intelligent and cute. They escaped from Monkey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sland that is just for monkeys. The professor was tes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eriment on one of the monkeys, when he got mad, becu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le hurt him. So then he ran off. And took along his girl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nkey's names are: Adam &amp; Dai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good fun adventure game -Suits all a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nkay Music through the game [Hopeful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oo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ye-pop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Demo Available in December/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gister Fe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HintBook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FOR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۰����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  �   ����   �����    �����      �����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�   �  </w:t>
      </w:r>
      <w:r>
        <w:rPr/>
        <w:t>۰����  ۰���   ۰�����     �����  �����  ��۰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   �  ����</w:t>
      </w:r>
      <w:r>
        <w:rPr/>
        <w:t xml:space="preserve">۰  ���     �����۰       � �    � �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</w:t>
      </w:r>
      <w:r>
        <w:rPr/>
        <w:t>۰���   ۰�     ۰��۰      � �    �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۰  �����  �       �����   �   ��      �����  ����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�����  �       �����   �    �      �����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�   ��   �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 ��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���     �    �  �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War Of ZZT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 BROKE OUT!! You must stop the evil ali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!! Game is about 50,000 bytes. Not a bad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gister Fee: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rd world (Improved) Availible same as zzt. But of cour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maz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���   ��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�   �  � 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���   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��  ����  �   �  �����   ���   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 �    �  ���   �   �  �   �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   �    �   �    �����   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���   �     �   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�   �  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1: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Availible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The Long Voyag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are Dave Exmeno. You were taking a cruis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rlfriend Penny, but some evil people kicked you off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Penny hostage. Your mission, save PENNY! Go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. Game is about 235,000 Bytes long. Can you defeat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? Can you defeat the evil boss? This game is going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ever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xcell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reat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+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 very fun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gister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ps/Tips/Hi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vailible i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992 to regis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���   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   �  �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   �  �  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���   �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�   ���   �   � ����    ���   ���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 �   �   ���  �  �   �   �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    �   �    �   ����    ���� 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���    �    �  �    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�   � 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2: Out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The Long Voyage 2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rescuing Penny and nearly escaped,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fting through space. You have no destination to war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nly chance is to stay alive! This is n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shuttle. You will travel to unknown plan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cket Cafe and meet many weird being. This gam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2,000 byte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azzl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onderful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 creativ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A great game to play over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Demo availible                      Maps/Tips avail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gister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!Availible in June 199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�   �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����   ��   �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�    �  � �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�    �  �  �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����   �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�          �   �  �����   ����   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 �����    ���   �   �  �    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   �     �    �    �����   �����  ��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����    �     �   �       �  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   � 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3: UnderWate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m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=July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=1992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The Long Voyage 3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till Dave Exmeno. Your space shuttle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you to earth and you finally get to rest at ho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rings.. A man on the phone asks you to me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ubmarian station in Alaska. Wow! Tha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 out! And cold! Penny stays home this time. You will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water. You must find the seven rings of Satgher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turn all seven rings to the submarian station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ntinue to save the sea animals. Each ring has a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l, Calm, Strengh, wish, Agility, Speed and 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ve the sea animals. Get all sev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Journey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cellent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Demo availi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int Sheet,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 for the catalog. Contact me to get the lat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00 Palisades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ly City, CA  940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15) 991-19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igy ID: GTTS2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=--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=----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og is up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S to pause and Ctrl-P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