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ease support sharewar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is a shareware program, please pass this game to all of you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iends for free! If you liked this little game, please make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yable to Christopher Jong and send $5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GiTAL RE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TN: The House VRS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00 Palisades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ly City, CA  94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also get other shareware games from Christopher Jong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l the shareware games I made are ZZT and Super ZZT and Vir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ity Studio type games.. Send $10.00 to me to get all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proper program to run them. All are sharewar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till learning the various commands for Virtual Reality Studio 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