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ch</w:t>
        <w:tab/>
        <w:t>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itial game de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ly 20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pha version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gust 5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ta version 1.0a release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