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92 VU TRUONG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VGA/MCGA (supports high-quality 256-color graphic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IBM PC/XT/AT or compatible (386 STRONGLY 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640k memory and Dos 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Microsoft or Logitech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L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0  INTRODUCTION.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0  SETTING UP THE GAME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0  STARTING A NEW GAME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0  BASIC GAME PLAY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STARMAP...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THE MESSAGE WINDOW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THE STATUS WINDOW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0  MENUS.......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GAME MENU....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1  ABOUT STELCON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2  END TURN.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3  LOAD GAME....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4  SAVE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1.5  QUIT GAME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STARS MENU...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1  SCAN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2  NAME STAR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2.3  SHIP STATUS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FLEET MENU.......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1  DEPLOY FLEET..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2  FLEET POSITIONS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3  FLEET COMPOSITIONS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.3.4  ATTACK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.0  REFERENCE GUIDE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SHIPS....................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PLANETS..............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.0  FINAL NOTES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FUTURE.............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REGISTRATION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CREDITS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DISCLAIMER.......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lcome  to  Stellar  Conquest  (STELCON)! The ultim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 strategy/war game! Prepare to  explore  and  conqu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known! Command unstoppable fleets of mass starship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riers,  and  many  more!  Make  surprise  visits  to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iend's home planet! Sure he/she might  get  pissed  off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hey, this game is not for wim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ELCON  is  just  about  the most complex and graphic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tailed game around! This game lets you take charg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galactic empire. This is no mere space risk gam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ester-year! There  are  many  facets  of  controlling 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ire  empire.  Crucial decisions are made at every tur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us one must be aware  of  his/her  fleets,  status,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pecially ranking among the play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sides  keeping your empire in order, you must also lea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defend yourself from forces who wish you  dead!  Poo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ended  worlds  invite attack, but trying to protect 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worlds at once may  spread  them  too  thin.  Thus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lance  must  be  achieved in order to remain dominant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uni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member as Darwin once said : "Only the strong surviv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0  SETTING UP THE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 unzipping  STELCON,  make  sure  you   have  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program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EXE    --&gt;   The actual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AT    --&gt;   Data file required by STELCON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DOC    --&gt;   This docu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PAL    --&gt;   Stelcon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SPR    --&gt;   Stelcon art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ITMAP.PIC     --&gt;   Whit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BITMAP.PIC    --&gt;   Red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BITMAP.PIC    --&gt;   Green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BITMAP.PIC    --&gt;   Blue fon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VGA      --&gt;   First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1.PAl      --&gt;   First logo palet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VGA      --&gt;   Second log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GO2.PAL      --&gt;   Second logo pal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running  the  game, make sure all these files ar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0  STARTING A NEW GA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 you  first  type  STELCON at the dos prompt you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efly  see  our  logo  then  title screen.  Click ei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use button to continue to the main menu. There  you  c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t a new game or load an old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nce  this is the first time your playing, you would wa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tart a new game. Move the pointer over  the  NEW  G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x  and  click either move button. The game will then a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 few questions regarding the  universe  you  want 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will ask you the following questio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players?        --&gt;   Enter  the 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s  you  want 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e game. 2 or mor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 many  stars?          --&gt;   Enter the number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actual  star   syste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you  want in the gam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This  can  range  fr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5-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 the  name...        --&gt;   Here you enter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name for  the 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lay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 these  questions  answered, you will see a miniatu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 of the actual  playing  field.  White  dots  repres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utral  stars.  Coloured  dots  represent  actual  play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rs. These colours mean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UE     --&gt;   Player 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   --&gt;   Player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YAN     --&gt;   Player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      --&gt;   Player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GENTA  --&gt;   Player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t the any key to re-randomize the stars.  Once  you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tisfied with the map, hit ENTER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there the game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0  BASIC GAME 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game is divided into turns and ph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turn represents one movement phase and one p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hase. There can be an unlimited amount of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are two phases: PRODUCTION and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production phase, you can either buy more ship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save your production points f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oduction window will pop up at the end of each tur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the upper left hand corner will be the name of the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buying for. Below that are the star's coordin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BUILD PO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thing you buy requires BUILD POINTS. Listed  below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rices for each sh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-&gt;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-&gt;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-&gt;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-&gt;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-&gt;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               --&gt; 30  B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production window are a series of arrows. You clic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 these  arrows to either buy or sell back what you h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ught (use it  for  cancellation  only!  You  can't  se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ngs  from  the last turn!). Arrows pointing to the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sell  it  back.  Arrows  pointing to the  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ans  to  buy  it.  Clicking  the "INC:x" box will togg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steps of 1's and 10's. 1 means you transfer 1 shi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a time while 10 means you transfer 10  ships  at 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you're done click the "OK" box to go to the next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(if possi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ring the movement phase, you can attack  different  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tems,  deploy  a  new  fleet,  rename  star, etc. A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cise explanations of these functions will appear in 5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1 THE STARMA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ig upper portion of the  screen  is  the  Starma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  you will see all the stars in the known unive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do most of your coordinate-related commands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creen. Fleets that have reached their destin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also appear on this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tarmap in this version is 20  X  20.  Each  squ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resents   a   sector  or  "light  year"  of  tra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2 THE MESSAGE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will appear right below the  starmap.  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s  will  appear. You will also be doing keybo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put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3 THE STATUS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ndow comprised of the entire right half  of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 Here is where data will appear when you sca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r. Below this window is a little starus  window.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incluse  the  current  player  name and flag,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planets and fleets will als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0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will  encounter  three  diffrent  menus  during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ment phase. These include GAME, STARS, and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THE GAME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1 ABOUT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 will  display  some  cool  information  abo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elcon. Free memory will also  be  displayed.  REA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!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2 END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 you are done with your turn, click here to 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r turn  and  continue  to  the  next  player  (i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ssible).  After  everyone has taken his/her turn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PRODUCTION PHASE will start. See  previous  t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3 LOAD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restore a previously saved gam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AVE GAME has to b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rectory as STELCON. Only  a  single  game  can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4 SAVE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option  will  allow  you to save the game.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AD game to restore the curren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.5 QUIT G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you are  sick  and  tired  of  STELCON  (highl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ikely!),  click this to return to the dos promp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game will be  PERMANANTLY  lo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nless you saved it before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2 STAR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1 SCAN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 information about an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cific  star  system.  Click  the  mouse over SCA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. The message should then display "SELECT STAR"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star image in the STAR  MAP.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  and class of planets, the production, ow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total number of  factories  and  ships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2 NAME ST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iunction  will  allow  you to name a star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. It works much the same way as SCAN STAR.  Fir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ace pointer over name star and click. "SELECT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 RENAME"  should  appear  in  the message window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cond, place pointer over desired star  system 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.  Third,  enter  the  new  name in the messag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and press enter. Now the star will assum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w n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new name cannot be  over  eigh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.3 SHIP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display all available ship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star sytems belonging to you. The  numbers 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 grouped  into  Fighters,  Destroyers,  Cruisers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ttle  Cruisers,  and  Carriers.  To  access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unction, click pointer over SHIP STATUS in the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in this window, click the up and down arrows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right  to  scroll  the  list  up and down.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ership  will  be   displayed   along   with 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ppropriate colored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lease note that the stars that do not belong to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ll have dashes in place of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3 FLEET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1 FLEET DEPLO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 function  will  allow you to send a fleet ou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selecting this function, you will be  promp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or  a  fleet name. After entering a fleet name,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essage "PLEASE SELECT FLEET ORIGIN" will appear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 the  message  window.  Place  pointer  over sta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that you own and  click.  Next  you 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mpted  with  a  fleet  destination.  Click on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ired star system to be the fleet's destination. A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indow displaying the number of ships on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igin  star  system  will appear. Clicking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right arrows should delete  and  add  ships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ant  to  deploy. Clicking the INC box  will  enab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you  to select ships by the increments of either 1'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r 10's.  Once  this is done, click the  box  mark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ngratulations! You have  launched 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iden  fleet!  In order to check on it, click flee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positions (more on this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2 FLEET 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 this  function  will display the estimat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ime  of  arrival (ETA) for each fleet. Clicking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p and down arrows will scroll the list up and down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umbers that appear under the  ETA  column  indica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number  of  turns it will take for the fleet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ach its destination. Once the  fleet  has  reache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destination the coordinates will be listed bel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 "COORDS"  window,  otherwise,  "SPACE"  will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splayed. Click anywhere outside when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3 FLEET COMPOSI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licking this function will display  all  the  ship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 are  in  a fleet. The FLEET COMPOSITION wind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ooks exactly like the  SHIP  STATUS  window  excep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at it displays the number of ships of each type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particular fl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.4 ATTA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n a fleet reaches a star system that you  do  no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wn,  you must attack it or orbit it endlessly unti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 fleet from a rival empire  arrives  and  blows  i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way!  When  you  click  the pointer over the ATTACK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ption, a window will appear showing all the  flee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ligible  for  attack.  Eligibilty  depends  only 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hether  or  not  a  fleet  has   arrived   at   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stination. You cannot attack your own star system!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ce  you  select  a fleet to attack you must selec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s target. Enemy fleets will either be "ENEMY-P" o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, "ENEMY02",etc. "ENEMY-P" means  that  you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re  about  to  attack  the  star system's defenses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ENEMY01" etc.  means  that  other  fleets  hovering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b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fter that, a battle screen will appear showing you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leet  pitted  against the enemy's. After the batt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has been decided, the losses for both sides will  b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hown.  Click  the  mouse  agin  to  go 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r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.5 LAUNCH SS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ye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0 REFERENCE GUI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1 SHIPS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ext  will explain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s in clear concise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GEND   :  ly/t  = Light Years per Tur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Ps   = Actual damage done (Damage Point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Ps   = Armor points ( equivalent of 1 f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f titanium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Ps   = Building  points  (  Legal  tend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uring production phase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S          -&gt; Small pathetic attack ship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sneak  attacks  due  to  thei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, otherwise a poor choice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fensive  measures.  Lacks  arm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weaponry. Fighters have 2 m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aser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      -&gt; Good  all-around  attack   shi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ers have adequate de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offensive capabilities.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long range attacks due to  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peed.  Most  bang  for  the  bu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ording  to  "Dan's   Guide 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Buying Used Starships". Destro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4  quad  missile  tubes 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ither end.  Great  against  lar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      -&gt; Similar  to  destroyers bu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ore   armor   and   less   spe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ruisers   have  2   mass   plas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 on both 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TTLE CRUISERS   -&gt; Battle Cruisers or BCruiser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great for base defense and  near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ttacks.   Slow   speed  makes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less  for  long-range  attack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 great  armor  and weaponry.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very formidable ship.  This  pupp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s 10 Mass Ion cann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      -&gt; A behemoth  among  its  friend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arriers have incredible offens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 defensive  capabilities.  Bu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ue to its bulky  size,  speed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tremely  limited.  Carriers 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ave    up    to    10    Neutri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ccelera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0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              -&gt; SSM  stands  for  "Star-to-St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issile". These missiles to trave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o ANY enemy  star  system 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ONE turn. The purpose is to ei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stroy  his  defenses, or to pi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im  off.   (This   is   not   y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plemented as of v1.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will summarize each ship's spe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apon, and armor capabilities. The cost to  build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ip will also be on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   | Speed  | Weapon | Armor  | C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hter     | 5 ly/t | 1 DP   | 1 AP   | 1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royers  | 4 ly/t | 5 DPs  | 5 APs  | 45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uisers    | 3 ly/t | 5 DPs  | 7 APs  | 6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Cruisers   | 2 ly/t | 10 DPs | 10 APs | 10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riers    | 1 ly/t | 15 DPs | 15 APs | 150 BP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+--------+--------+--------+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SMs?       | N/A    | 2 DPs  | 1 AP   | 30 BPs?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 Sats?   | N/A    | 3 DPs  | 3 AP   | 20 BP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SHIP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2 PLANET GUI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re  are  five different planet types in the worl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ELCON. The following text will  describe  each  one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mosphere,  hydrosphere,  production rates,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, and factory 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netary atmosphere and hydrosphere effects popul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wth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tion rates effect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ion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ctory growth rate affects the growth  of  producti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urn, effects BP 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-LIKE  (TERRAN)    -&gt; Great  all-around planet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   growth    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od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-WORLD             -&gt; This  planet has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   mass    making   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ifficult    for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. But  with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dvent  of  new  technolog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arship platforms are bui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compens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-WORLD            -&gt; This  planet,  unlike 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CEAN-WORLD,  has  almost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iquid mass at all.  Due 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e  intense  heat,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 is known to 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low.  Temperature are kn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o have reached 260  degre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with        almost        N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recipitation.     Sandworm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have been s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-WORLD          -&gt; This  planet is similar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ARTH, except for  the  hu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amount  of vegetation. Thi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of course, hinders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tion;      otherwi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for population  grow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due   to  an  abundant  fo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               -&gt; This is a  barren,  life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ock.  Because  of  its fl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land mass, this planetoi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great      for      starshi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onstrucdtion  but  poor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population grow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following  table   to   summarize   each   plan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    | Atmos  | Hydro  | Prod   | PopRate| FactR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+--------+--------+--------+--------+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rthLike| Normal | Water  | 100%   | 10%    | 10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ean    | Normal | Water  | 70%    | 8%     | 5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ert   | Normal | None   | 80%    | 8% 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opical | Normal | Water  | 90%    | 10%    | 8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teroid | None   | None   | 90%    | 6%     | 9%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ncludes the PLANET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2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0 FINAL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1 Future 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 game  is  in  NO WAY completed! More featur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 added  with  the  writing  of  this  text.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, you will receive the latest version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 notices  of  new  releases  and updates. Look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future add-ons 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-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velopment  of  new  technologies  -&gt;  New   an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proved sh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SMs (Star-to-Star Missiles) Have you ever wan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o send a coupla missiles over to a friend's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tem within ONE tur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e  your  ships,  and a friend's ship (hehe) i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s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Defense satellites (great against fighter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ass Industrial  complexes  (Production  of  sta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doubl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Setup  trade  routes  for  more  BP  production!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de      and      use      comodities      lik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hemicals,Metals,Supplies and Energ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More VGA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Use  of  EMS/EXT  memory to store MORE graphic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Bigger starmap! Up to 100  X  100  for  the  tru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argam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The use of scenarios instead of random starmap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Worm   hole/Gate   construction.  Go  anywhere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ytime, in ONE tur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Even modem pla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  And Much,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think  you  have  some  more  good  ideas  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ggestions, feel free to write to us! We will keep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 our  mailing  list.  You will be notified of fu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, FOR FRE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2 REGISTR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ll its time for me to ask you for a donation (Colle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expensi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ease note that this game is in NO WAY  crippled!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ght  see  some  extra  commands in the menu, but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ly they're still  in  construction.  This  gam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ant to be shareware and will stay that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ost  of  registration  will  be  $20. Yes, twent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serable bucks will get you  most  (if  not  all)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bove!  With  this registration you will be notifie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ture  programs  and  updates!  Please  fill  out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. Thanks for playing STELC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3 CREDI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mer 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ame Design  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aphics       -&gt; Vu Tru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cumentation  -&gt; Vu Truo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an Cha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Testing   -&gt; Dan Cha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Mike Din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a Distribution -&gt; Mike Waldron sysop of Sweetlif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new  versions  of  STELCON,  call Sweetlife BB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18) 882-9058. You can  reach me there via the STEL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um. I can also be reached via Uni'Net and Smart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s can be Freq' at 1:102/815 under "!SCV*.*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 special  thanks goes to Kelly Meyer for just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iv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1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4 DISCLAIM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LAIMER/WARRANTY/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PROGRAM,  DOCUMENTATION,  AND  GRAPHICS  FILES 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 1992  BY THE AUTHOR (VU TRUONG). YOU ARE HERE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NTED PERMISSION  TO  FREELY  DISTRIBUTE  AND  USE  TH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 FOR  PERSONAL USE. YOU MAY UPLOAD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 ELECTRONIC BULLETIN BOARD SYSTEM  OR  AN  INTERNET  FT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TE. THE REGISTERED VERSION ON THE OTHER HAND, MAY NO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 ARE  SPECIFICALLY PROHIBITED FROM SELLING OR CHARG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REQUESTING ANY MONETARY AMOUNT FOR THE DISTRIBUTION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 OF STELCON OR ACCOMPANYING DOCUMENTATION. STELCON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ED FOR ANY COMMERCIAL PURPOSES WITHOUT  MY  PRI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PRESS WRITTEN PERMISSION. STELCON MAY NOT BE DISTRIB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 USE WITH ANY FOR-PROFIT PRODUCTS (SOFTWARE, HARD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OTHERS) WITHOUT MY PRIOR EXPRESS WRITTEN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IS NO WARRANTY OF ANY KIND; THIS  MAGNIFICENT  PIE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 WORK  IS  PROVIDED  ON AN "AS-IS" BASIS. THE AUTHO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OFTWARE (VU TRUONG) SHALL  NOT  BE  LIABLE  FOR 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AMAGES   WHATSOEVER   THAT   MAY   RESULT,   DIRECTLY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DIRECTLY,   FROM   THE   USE   OF   THIS   SOFTWARE  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CUMENTATION.  BY  OWNING A COPY OF AND OR USING STELCON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GREE TO ALL THE ABOVE TE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