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 to  STELCON!  If  you  like  this  game  and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tribute it, please write me a letter! I'll put you  in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ing list and send you updates when it becomes avail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Vu Tru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7262 Elmsbur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est Hills, CA 913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oice : (818) 340-9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BS   : (818) 882-905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