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RAGONS SHARD RP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ER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8 -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3)-973-5606 MST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S SHARD Role Playing Game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ut is being distributed as SHAREWAR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a regular user of DRAGONS SHAR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recieve the enhanced version as a bonu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come from your registrations can the author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roduct support, make enhancements and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in bui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this software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make an evaluation copy for the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mercial basis,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RAGONS SHARD is suitable.  At the end of this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either register his or he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DRAGONS SHARD may use DRAGONS SHARD on 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no chance of the same cop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BBS'S are encouraged to post DRAGONS SH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erial by Bit Brother Software, for downlo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DRAGONS SHARD does NOT includ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 sell DRAGONS SHARD.  These term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DRAGONS SHARD BY VENDORS AND COMPUTER DEA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rs of "public domain" or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ust obtain written permission to distribut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 and related quest material.  No one may us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motion for any commercial venture or as an enti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o pay for any program, product,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RECEIVED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istribute DRAGONS SHARD the dealer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You must obtain written permission from Bit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to distribute DRAGONS SHARD. 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reply, write again: our silence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, and you may not distribut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 of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 A fee no greater than $10.00 may be charg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.  DRAGONS SHARD may not be inclu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old for more than $10.00, including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cal disks, w/o express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 Vendors may not modify or delet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may add a "GO" or any other reason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assist the user.  These files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must be easily identifiable and end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llowed to delete the a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)  Vendors must make a reasonable effor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most recent versions of DRAGONS SHA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who have requested and receev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to distribute DRAGONS SHARD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pdat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)  All disk vendors must comply with all guidelin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h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SP guidelines essentially call for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ust make an attempt to educate users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.  Catalogs, advertisements, order form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sold should contain material describing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shoudl explicitly state that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ale revenues are paid to the programs'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ed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ically disclaimed. Neither Bit Brother Softw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who has been involved in the creation, prod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such software even if Bit Brother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if such damages or claims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Bit Brother Software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and shall inure to the benefit of 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ssors, administrators, heirs and assig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ing out of or related to this agreement shall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 STATE or FEDERAL COURT of competen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Littleton, Colorado.  The parties herby consen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for your own use.  This is copyrighted soft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ing title to the software or any copyright righ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blicense, rent, license, convey, modify, t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programming language, decompile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s many copies of this software as you need for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You may not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no chance it will be used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mputer.  If you need to use the softwar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simultaneously, please contanc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 NOTICE! NOTICE! NOTICE! NOTICE! NOTICE! NOTICE! NOTICE!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DRAGONS SHARD is limited, due to the fac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lown adventure would limit many users due to d/l ratios, tim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 make the game, available to all we've reduc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included in the shareware version.  A complete and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obtained by registering.  See the form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is crucial to any project but is extremely cri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.  We need user feedback!!!  We need to know what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etc.  All suggestions are treated with the utmos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send us a letter or give us a call, we'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ou about what YOU want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USPECT TAMPERE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your copy of DRAGONS SHARD has been tampered o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, shape or form.  Please contact u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an unadulterated copy immediately, by th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odem. Do not hesitate a moment to inform us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hould be available to all, in the original form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ccept modified or damaged versions of our softwar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ROLE PLAYING GAME PRODUCT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 will make every reasonable effor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s with the game, and help registered users by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other game related questions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correspondanc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By lett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Br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/o 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 Winged 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By telephone : Monday to Friday, after 5 pm 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turday, 10-7 MST. (Please respect these hour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disks or listings that you wish returned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, stamped envelope (SASE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  If you don't enclose a SASE, your materi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playing or setting up DRAGONS SHAR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 The version of DRAGONS SHARD.  The ver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 The computer system your using, ie. American Megat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, VGA, hard dri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 A copy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 Any TSR's that you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)  Exactly what your problem is writte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)  What where you doing when something happened?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stroke you hit before an ill effec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will run on any computer that supports EGA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big enough to hold the game data.  Probably the mos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ne would be a, 286 AT, 12mhz with SVGA (.28 pitch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t just makes the game run alot quicker.  But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ork fine on an old EGA floppy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you NEED a microsoft compatible mous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type: "DRA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the game.  Thats all there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ADME.DOC" file also has the latest up to dat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Introductor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DRAGONS SHARD you will see some info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copyrights of the software.  Following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DRAGONS SHAR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Version #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tart Gam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Options               Credit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it to DOS           Registe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ouse to select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will click to start your crusad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s of evil and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proceed to the save game screen.  If this is your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 quest then you must select "Save Game A"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sum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Begin... And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modify the games difficul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or DRAGONS SHARD is 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ing item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Crea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haracte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not the only race in the DRAGONS SHARD World. 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pecial abilities and weaknesses. Following is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ces that live in the DRAGONS SHAR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reate a player, for adventuring in the DRAGONS SHARD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think about what type of character do you want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ize what you character will look like.  A powerful,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ding warrior or maybe you want to be a careful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user that casts ancient and mystifying spells.  It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.  Create a character that YOU wan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you and me. Nothing special here excep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dragons and kobolds on a weekly 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are an ancient race.  They stand only f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eet tall, but are compact and extremely stur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ves usually live in caves and mines and ea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by mining precious metals.  Because of their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y are destined to become excellent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great distrust of Elves.  All dwarves wear be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est insult is to have a dwarfs beard s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eed of dwarf lives his entire life in the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acks of the Dragon Horde mountains or any oth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sh and weathered conditions of these climat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warfs the toughest and hardiest of all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net. Beware they ar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l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warfs spend their days lying about and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arts of jewelry, magic and other what no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ese dwarfs are not as tough as their counter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ke up for it in the keen knowledge of the 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graceful and intelligent creatures.  They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ve in warm, wooded forests where they par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ranks on travellers.  They are often arro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stimate their own capabilities, while under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of others.  They are usually extremel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conducting themselves in the arts of ma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cery.  Elves are usually 6 foot plus, skinny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Elf tends to congregate arou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.  They find humans to be funny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nk with.  Elves that grow up in towns and 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extremely intelligent.  They gather all m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re they can lay their hands on.  An evil 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ght f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vil of creatures on the planet is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gone dark.  The Dark Elfs are such powerful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usionists that if it where not for there 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ighting they would surely lay waste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.  These beings once advanced in level are so 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tend towards evil and destruction of al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nifit from.  The Dark Elf usually leaves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ark and secluded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ttle go lucky creatures that are extremely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.  They love the wild and would never ever ha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of mother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s like dwarves tend to live underground,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, but halfling caves.  Link comfort they make extra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re abode clean.  They usually have gard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ir life.  Many halflings make their lives as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ceptionally gifted with bartering abilities.  A hal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dly in close hand to h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 Elf/Hu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breeds of a human and elf.  They tend to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ut still retain many elven characteristics.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ll and skinny with blue or gold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Character Arche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RAGONS SHARD world characters are created with 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finds suitable.  There is no single bes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s its own strengths and weak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   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baria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ight          |         + Heavy weapon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r          |------   + High str, dex, con, and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d            |         + No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e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gue       &lt;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est      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ma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id                |        +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purse             |-----   + Heavy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                 |        + High int, pre, ego and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zar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dge Wizard   &lt;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k         &lt;---+-----------  + Ligh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adin      &lt;---+             + Medium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 High str, dex, int and 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Character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a base set of abilities which define his 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prowess.  A high number in any ability sugges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extremely adept in that area of prow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Your physical ability to move items, fight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nger you are, the more damage you can do to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How smart you are.  This really helps mag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.  Alot of spellcasting can take its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 How quick you are. (ie. Rabbit or Turt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Can you take a licking and keep on ticking?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 constitution it effects your ability to g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o. Are you always right?  Come on I'll take you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 Do you phyically influence others when you enter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muscles, over bearing. You get the picture Arn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liness. Do you get rattled easily ?  When talking to peop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racter get nervous easily, uncomfortable around strang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Do you have bulky muscles or are you skinny and wim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. Effected by the armor your wearing.  The higher the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protection it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. How much damage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ints. Amount of magical abiliti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ance points. More fights and quests you complete the b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mpetent you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  How much mone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re you a neophyte or a Grand Ma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( Weapons, armor, shields, helms, gloves, figu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ngs, wands, keys, herbs and othe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Playing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creen you'll be seeing most of the time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1         | |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+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3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s are labe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in game display.  This contains all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the land and its surrounding country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is brief data strip, that shows what you have equ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various icons you can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message window.  The computer puts all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ive you a rundown on the commands and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ct to perform while playing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icons. These will move your player about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Icon.  This icon will allow you to talk to other peopl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prompt you which direction you wish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icon for this.  If you've entered a valid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one there,then that person will converse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ollowing examples we will use this form, 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-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-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1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N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character 'N'.  You would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lick on the head,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up arrow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icon.  To enter buildings of any type use this command. 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is icon the computer will load the new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2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pppp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C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pppp**X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pp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astle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Go north (1 icon click in this example)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OP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The computer will now load the appropri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/ladder icon.  To leave buildings, you mu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1.) in FRONT of the door or 2.)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and then click the exit icon.  You will now exit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 : 3    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o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.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..X...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oooDoooo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********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building properly you would do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Postion your character as in Exampl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 front of the door. If you where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ngeon you would walk on TOP of the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lick  on the exi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icon.  To 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you can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oor.  You will be asked to enter the direc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list of the keys that are available to yo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ck, will be displayed.  Click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you want to use.  If that key opens up that do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dvanced through the unlocked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Chest.  If you see a chest in front of you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at chest, just in case it has Gold! or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tifact!  Just enter the direction of the che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search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Bundles and Bags.  Same as the chest.  Just ent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ag and the computer will sear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outfi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ut on or equip an item in your inventory.  The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eed to be equiped are 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display a list of items that you can equ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, Helmets,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that type of equipment on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you that you must remove it first.  If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inventory of your equipment will be display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oose which item to e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outfit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your equipment.  This follows the exact form a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tem on. Except your taking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someone.  For when you want to initiate violence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dividual. Shame!Shame!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nter the direction in which you want to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ttack is valid, combat is but a scream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pecial note is due.  You CANNOT attack every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o don't be suprised when you want to crack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keeper over the skull with your new Divine Ma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e computer will not let you! (Ohhh the power I have. 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zing at signs.  When you want to read signs 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con and then th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fir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for a period of one hour.  Allows you to regain som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points and magic points.  Don't over ab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ourer is but a nap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ee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s up a character sheet with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your name, race, strength, gold piec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re listings of your weapons, equipment, spell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that are on 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icon.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you can EXIT to Dos or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con used to SAVE your game and CHARACTER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.  There are a total 6 save game postions availa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your game in slots B-G.  Slot A is lef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that are just starting the RPG, this allows them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s all over (So naturally you can't sa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 A special use for this ke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in a store, combat or whatever and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anything, you can get away with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o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get caught up in combat with NO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ells then you can go ahead and click o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, your not going to critically hurt the monster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do a little bit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ually just character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umb.   Answer yes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umb. Answer no to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Gaining Expe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experiance in DRAGONS SHARD you have to get into some f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ous, blood sucking, brain draining, gut wrenching, (ohh,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of the world.  When you do battle with these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win, you'll gain experiance and maybe get some g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battles you may have gained enough experiance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.  Upon this joyous occasion you will be rewa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ats.  To advance in levels you have to find the 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es in Shreland.  He has the insight to grant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st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   Amount of Experi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+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|    0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|  50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| 1001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| 2001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| 3001 to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.  The shareware version of DRAGONS SHARD RPG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go up to level 5.  The 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evels for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Por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allow you to zip about the world!  Make sure you mak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upon entry of a portal and the ending loc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devices are powerful and should be used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ortal, just move onto one and click on the door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be transported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bear the brunt of combat, you should probably go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, shield and helmets.  These will help you absorb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you can reciev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can be purchased in specialty stores across the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protection, the more the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Miscellaneaou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.  Keys play an important role in the game.  Dunge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ocked doors, all requiring a certain key for it to be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sell these keys, but most importantly of all, i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 which keys are required in a certain dungeon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ertain key a dungeon door needs will require you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ng.  Talk to people, complete mini 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and Herbs.  These items are similar to spells in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ical results.  Increasing your hit points, presenc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airly expensive, though.  Costing more as the amount o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increase.  Shop wisely with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rom the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eek out the King to be sent on some que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rst tackle a couple dungeons. This will help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a bit for the lat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dungeons near the Port City of Tagal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level is the home of Black Serfin, the Crus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ting to him should strengthen you enough to defea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Go to any city or trader in the countryside and get s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armor and other items.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ceed to the Forsaken Woods and enter the caverns there.  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at a evil mage makes his lair in this tomb. Find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y now you should strong enough to complete the tasks that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r you.  He dwells in castle Shreland.  Search hi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plore and map every square in the maze.  There are "Magic Be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ive out hints.  There are one of kind magic items and mana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.  Good maps will show the logical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ake sure your character is fully healed before entering a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if you have magic ability that all magic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ored and if any ley lines are in the area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When you are finding the structure of the maze,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ou go down, the higher the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n't worry if you lose a level 1 player.  Just role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But when your character reaches level 2 or higher ba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n't ever enter a dungeon without the maximum magic poin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gic points are down to 1/4 or less leave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nage your spell points carefully.  If you have to fight,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near a ley line.  Ley lines provide extreme bonus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the item costs more generally it works better and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re are no cursed items. (Wait till DRAGONS SHARD II. HaH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quip your player with the best equipment that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cide you should of spent and extra 10 gps on a Orc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27 levels deep in the dungeon and run into a orc cam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gical items are the key to the succes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enever you find a super magical artifact or whatever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mmediately.  That way if your ambush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want lose that 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a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B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Leh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Vel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Dul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 Sku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 Th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 Luv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 Kr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) Kali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) T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) Otyg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) P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) Abar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urchase anyone of these from som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s in DRAGONS SHARD.  Though I'll let you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ome of these keys are extremely expensiv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they open up tombs of great wealth?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t of work has gone into this program and engin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e DRAGONS SHARD RP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the FULL PRINTED docs.  Over 50 pages o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governing the DRAGONS SHARD World.  Detailed weapon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, and artifact statistics.  Find out the loc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s, major dungeons and all sorts of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 for you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is a multipage map of the expanded DRAGONS SHARD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a reference card, to be placed next to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nd special paper to make mapping the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and ruins even easier.  Also, we give you a goo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ps on how to get the most out of your character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short handed without that bone shattering mac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grimoire.  All though DRAGONS SHARD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lay there will undoubtly be deep and dark secret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ind and exploit without the docs.  So be the crus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SHARD and register that product and maybe you'll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ever rising tutition costs while your at it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plete Hint Book to the first DRAGONS SHARD Campaign.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need a push in the right direction or jus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got the best weapons in the land, then the Hint Book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egistering info see the included file "regform.doc"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at puppy out and mail it off.  Then hug your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hareware the push that it needs. (Hmm) 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you don't like in the game, 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feel are unfair or maybe you have some truly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want us to know about, well then write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ight AWAY! PRONTO!  Tell us what you want!  We take al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and if your contribution or thought i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grade, we'll mail you out a full,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ackage!  Not a bad dea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CREATIVE AND INNOVATIVE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y, very soon will a book on the basics and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.  Covering theory, design and coding!  Inclu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intensive study of the DRAGONS SHARD model.  Call 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info on this game design databook.  If YOU have an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 design and theory, give us a call, we'll be gla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pter from an outside author/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msey. A computer game junkie that lives to program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computer game.  He especially loves space strategy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him to destroy and conquer others at a whim ( no 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ego trip!)  Having one of the largest software collection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tinues still to play some of the oldest and most addict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rket.  Starting in the 7th grade to program on a now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he soon developed a passion for games. Period. Having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other people he was caught with the bug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rudimentary Pitfall game on his TRS-80 Col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current creation of DRAGONS SHARD he has remained tru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ntion, to become a gam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 COMING SOON! COMING SOON! COMING SOON! COMING SOON!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RPG.  Wanna live the corrupt and frightning future that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  Now with Cyberpunk you can role play characters in CYBERSPACE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ug crazed boosters in the alleys.  Whatever your whim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into one the most violent games on the market.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engine from DRAGONS SHARD, you are treated to a visual f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cally perverse future.  Jack in and take a r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!  You will take part in a horrid scheme to uncover a bod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the local Yakuza are running.  The cops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, the bounty hunters sure can't,...maybe you can?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ADLIB support, and much more!  A playable demo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!  Write or call us for the latest info on the CYBERPUNK RPG or i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us some suggestions on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our software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10.00 and the title you want. We'll mail you ou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ING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oney recieved goes to the continous support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  All people registering the DRAGONS SHARD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upgrades as soon as they are finished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 is of the greatest import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DRAGONS S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Complete and detailed FRP enviroment with a ful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nd conq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Additional module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Beautiful 640*200  E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) Registering the Legend version of DRAGONS SHARD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a 50+ page book detailing the game. 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essential material as, character generation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, castles and 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lso given crucial character generation material!  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ghter to the best of his ability with the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ips of character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documentation provides you with materi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beginners version.  It  goes in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land, where to go, where not to go,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at magical +5 sword, and lots of other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ovided are detailed monster notes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get anywhere else.  All ther stats and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beat them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ok is a must have for the serious ro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A special note, all adventures require more than just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lash expedition.  The quests involve talk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itants of the world.  Of course monster hack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for the violent passions in all of u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in DRAGONS SHARD, crusade and conquer of the Dem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, and other evils that plague your rea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) The ability to achieve higher level characters! Cru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highest of you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NEW graphic tiles are added to the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S SHARD.  Prettier homes, animation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COMPLETELY mouse driven! No typing.  Gameplay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his eas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mpaign Disks with a full feature length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cludes many sidequests.  Included on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 Continents, New Creatures, New Weapons, New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haracters to interact with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ew Versions of the DRAGONS SHARD RPG, including majo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minimal cost.  Current revision schedu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with minor enhances being availabl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months with major UPGRADES available every 8-12 mont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 Book 1.  A complete explanat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e playing game.  An extensive treatment on HOW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rpg.  This databook is to be used in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Developers System.  Also provides an in dep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RAGONS SHARD engine and how it was designed.  This bo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notes on game design theory that applies to al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s, not just rp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Bit Brother Role Playing Game Development Syste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and map editors, story generators, quest generator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, spell, and artifact creation systems. Plus much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ith fully printed instructions.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CKAGE AVAIL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 The ADVANCED VERSION of the DRAGONS S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PG.  A larger world with more dungeons to exp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fully updated and reprogramm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DRAGONS SHARD, but with mor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recieves an entire world to adventure 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ngeons, towns and lots of extra features not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reware version.  You'll be able to  ventu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foulest, monster inhabitants on the pla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NEW quests to complete! A fully prin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guide to the game.  A pull out map of the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A reference card.  A total of 2 disks of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data!  Also included is the "Shadow Dwell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ign. Find the curse thats causing the dead to b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ir graves and out upon the unsuspecting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RAGONS SHARD! All this and FRE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$ 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"The Adventurer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recieves the entire world to adventure i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above.  A total of 2 disks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playing material! No printed material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DATED reference card is include.  Cost: $ 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STATE_______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_(____)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VERSION OF DRAGONS SH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__________________ NUMBE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DISTRIBUT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__________________STATE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NUMBER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OTHER : PLEASE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VAILABILITY (2nd Quarter 1992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HICH ITEM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Legend Package..............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The Adventurer Package......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) Printed Documentation ONLY!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 ( ) 5.25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5.25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3.5 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pe: 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dapter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 Disk (yes or no)________Amt of mb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ll checks payable to "Michael Ramse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re any enclosures in the package you sent ie. disks,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)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Ra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2 Wingfoo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tleton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