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agons Sword Role Playing Game. Version 1.8    May 2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by Michael Rams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! You have just acquired your own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DRAGONS SHARD role playing game.  You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intricately drawn game, with beautiful co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moothing.  Simply the best on the shareware sce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can be expanded by availab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 the player with more lands, quests, mon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o talk to, spells and much more.  As you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S SHARD was no small undertaking.  Many personal sacri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made by the author to insure that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RPG around.  With the always available add-ons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grow old and stale because there always be upd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ystem and campaig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pic RPG, you play the part of a lone character,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is king to rid the kingdom of the evil monsters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PG features superb detail, gorgeous bit tiled graphics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rbing story and plot to boo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re huge dungeons, packed with treasure, npc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of hideous monsters.  Search ruins and obtain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powerful weapons on DRAGONS SH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grab your sword, grimoire and enter the magical real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S SHARD, where the creatures are mean, where the mag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and powerful and where only the wise and thought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e!  Play it to the ma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y questions at all or comments on the software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hael Ram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2 Winged Foo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ttleton CO 80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all MST after 5 PM (303)-973-5606. (voic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 and misc. notes about DRAGONS SHARD 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PLAYERS TAKE NO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he first time your playing DRAGONS SHARD , th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, click on the Begin Adventur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nally click on the Save Game A option.  You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n introduction to the story, this will be the onl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e intro.  If you choose any of the other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, you will not be able to see this introductory 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t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your own personalized character run the, CRE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ble to choose a class, race and othe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erson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CREATE PROGRA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harEd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allow you to create your own charac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total of FIVE different quests you can comple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in this version (1.8)  Though, there are many side 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ttle deeds to perform.  To give you a quick star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quests are,  1.) Kill the monsters in the Haskan dunge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) Retrieve a knights piece of arm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 will assign you these quests in order of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eft button when in the main command box, when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message window use th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UXE DRAGONS SHARD! DELUXE DRAGONS SHARD! DELUXE DRAGONS SH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Early SUMMER of 1992 there will be a delux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S SHARD available!  It will feature the NEW DRAGONS SHARD ga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graphics, bigger worlds and other enhancements!  The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ll come in a binder with an enhanced printed manu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, maps and other notes.  Also a HUGE campaign (20+hou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paragraph books, reference card and more. Plu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5.25 or 3.5 diskettes.(specify) All the above for $3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TURE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ted n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NPC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spell and weapon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ger, better and badder world to fight and crusad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ll party to adventure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ies to research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monsters to f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graph books for enhanced story telling (yea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chael Rams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