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recieved goes to the continous suppor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l people registering the DRAGONS SH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upgrades as soon as they are finished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 is of the greatest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Additional modul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Beautiful 640*200  E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Registering the Legend version of DRAGONS SHARD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5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 and 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so given crucial character generation material! 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to the best of his ability with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ps of characte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d are detailed monster notes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anywhere else.  All ther stats and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at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is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DRAGONS SHARD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SHARD.  Prettier homes, animation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COMPLETELY mouse driven! No typing.  Gamepla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is eas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mpaign Disks with a full feature leng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many sidequests.  Included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Continents, New Creatures, New Weapons, New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aracters to interact with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Versions of the DRAGONS SHARD RPG, including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minimal cost.  Current revision schedu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with minor enhances being availabl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with major UPGRADES available every 8-12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Book 1.  A complete explanat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.  An extensive treatment on 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pg.  This databook is to be used in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evelopers System.  Also provides an in 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AGONS SHARD engine and how it was designed.  This b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notes on game design theory that applies to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, not just r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it Brother Role Playing Game Development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map editors, story generators, quest generato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, spell, and artifact creation systems. Plus much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h fully printed instructions.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The ADVANCED VERS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.  A larger world with more dungeon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ully updated and reprogramm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DRAGONS SHARD, but with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You'll be able to  ven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oulest, monster inhabitants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NEW quests to complete!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  A pull out map of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A reference card.  A total of 2 disks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ata!  Also included is the "Shadow Dwe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. Find the curse thats causing the dead to b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ir graves and out upon the unsuspecting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RAGONS SHARD! All this and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DRAGONS SH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2nd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Legend Package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