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���������      ������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�����</w:t>
      </w:r>
      <w:r>
        <w:rPr/>
        <w:t>߰��      ��������߰��       ��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    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 �������</w:t>
      </w:r>
      <w:r>
        <w:rPr/>
        <w:t>߰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   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 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����      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�����������       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����      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</w:t>
      </w:r>
      <w:r>
        <w:rPr/>
        <w:t>߰��      ���               ����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</w:t>
      </w:r>
      <w:r>
        <w:rPr/>
        <w:t>߰��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    ���      ���      ���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������������      ������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�����������       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ST GOLD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For The Lost Dutchman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rue To Life Interactiv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are items or weapons that can be effective when you sho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them,  as  well  as  when  you  throw  them  at  an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,  but  be careful, those that fire or shoot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hots, depending on the ammunition available. An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that is thrown at a creature is no longer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retrieved before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ad everything carefully! Help is provided in certain room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P&gt; or &lt;H&gt; to see if any additional tex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re is a limit to the number of items you  can  carry 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tem that is  carryable or wearable has a specific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You CANNOT carry any more than  that  limit,  you  must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(s)  in  order  to be able to pick up the new i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ut items in something if the items are to large in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hostile creature will block all visible exits until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 your positio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 this  adventure, you  will  be  using  onl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(N)           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(S)           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 (E)             four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(W)           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GO IN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/LEAVE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(G)      - Repeat last comm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(Q)       - Quit game and go home (Save fir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(L)       - Shows room or pl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(I)  - Displays possessions (what you are carr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(H)       - Display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      - Saves current position and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    - Restores to saved position with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      - Change description mod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    - Change description mod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    - Echo all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CRIPT    - Cancels all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/SHOW   - All visible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READ           The function keys are a `short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OPEN           method to converse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CLOSE          Press "?"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INVENTORY      Adventure to remind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LOOK           function key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commands, as well as thos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necessary words you will need to type on your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rom place to place. You type what you want to do (go {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(item}, attack (creature), etc) in answer to the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descrip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uld get you thru the majority of the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counter during this 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n/wear {item}               Take off/remove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{item}                     Extinguish/put out {item} 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/touch {item}                Move/shove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{item} with {item}        Lock {item} with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{item}                      Close/shut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/take/pick up  buy {item/all} Drop/give sell {item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/fire {item} at {creature}  Shoot {creature} with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{item}                      Fill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/fight/kill/hit {creature} with {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/cast/heave {item} at {cr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/search/check/inspect/look in/look at {item/creature} [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are NECESSARY to go on this Adventu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B.EXE         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.BAT          Type &lt;GOLD&gt; to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$$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1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2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3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4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DA5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TTL          Title Screen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INS          Instruction file (this file)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ANS          Opening introduction screen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COM          Music executable file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y  of the non-optional files are missing, the Adventur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if at all. If there is a file missing and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 Adventure Guaranteed with all files NECESSAR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nd GUARANTEED Virus Free. Send a $3.00 check  or  money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 materials,  postage and handling to the address below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ventu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