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INITE FANTASY WORLDS VOLU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ANTASY WORLDS OF TAMRAK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y Johnson P.O.Box 963  Tupelo, Ms. 38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LICENS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NTASY WORLDS OF TAMRAK is Shareware software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Domain or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ntasy worlds of tamrak is totally  protec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eral Copyright Laws of the United States and th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"Non-Registered User" of this Software, will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mporary License of 30 days, during which time,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may only be used on a trial basis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day  period,  is  to  allow  the  "Non-Registered 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equate  time  to  determine  if this program totally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individual's requirements for a program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e, before actually registering his, or her,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intend to continue using this Software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will  exceed  30  days,  you  are  then  reques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your copy of this program,  before  the 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30  days. Any use that exceeds the 30 day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period,  by  a  Non-Registered  User,  is  in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lation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User,  whether  Registered,  or Non-Registered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 to use this program on a single  computer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User  owns  more than one system, the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be  moved  from  one  system,  to  another.  Under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, will any User be granted the authorit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  on  two, or more systems at the same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has a need to have this program installed  o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system, then the  User  is  requested  to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yst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Registered and Non-Registered Users, are encoura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the authority to copy this program  and 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 a  copy  to any individual. This will enabl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the same  opportunity  that  the  User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under  this License  Agreement.  Any  copy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 by  any  User,  must be copied in such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ll files on the original disk will be  intact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Licensed Distributor of Shareware, and/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is given the  expressed  authority  by  H  H  &amp;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 and the author of this Program,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the public 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nderstood that a Distributor has certain expens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ucting  business  on a daily basis.  Whil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 Non-Commercial in nature, all Distributor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 to  market  this  software  providing 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 a  nominal  fee  to  cover  copying,  postage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program disk is distributed or passed on in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contain all of the original file  and  none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 in any way. Only  the  Shareware  version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or copied. The registered  version  may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or sold in any way shap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  registered   User,   or   Licensed  Distributor, 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tionally   violates   this   License   Agreement 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loose  all  rights that are reserved for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nd Distributors. This License Agreement  can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DISCLAIM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hor nor HH&amp;B Software under no circumstanc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d  liable  for  any  damages,   whether   incidental 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 or  for  loss profit or savings,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se or inability  to use  this  program,  eve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has been advised of the possibility of such 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any claims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