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GTAN: 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1993 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wide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adventure game is based on a TRUE story.  Not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guy, but about the general nature of things as they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ngtan City (pronounced SONG-tahn), just outside the main g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an Air Base in modern-day Ko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game (namely, myself) was stationed at Osan 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three years between 1984 and 1989.  The humor of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in the "ville" inspired me to wri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SONGTAN: The Next Morning", you play the role of a GI sta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an Air Base.  The previous night, you had gone home with a Korean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rl you just met in one of Songtan's many night clubs.  Of cours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 the girl looked HOT.  Mmmmm, baby!  But, you were pretty boo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, and can't remember much else about last 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ny rate...  this morning you roll over in her bed to fin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s more like the doorman at the gates of Hell than the Godd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ission is to sneak out of her place and get back to your dor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ase before she wakes up and catches you.  If she do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p being suckered into marrying this beast of a quasi-human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a batch of screaming kids which, by the way, will all be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as thei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02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