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 O L E A U   S O F T W A R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quires:  EGA/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quires Files:  Crusher2.ov0   Crusher2.ov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2   Crusher2.ov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4   Crusher2.ov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er2.ov6   Crusher2.ov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 xml:space="preserve">Crusher2.ov8   Crush1.jf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rush2.jft     Crush3.j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bjective of Crusher Castle is to find your way out of a Hau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made up of 25 different rooms filled with Gh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ame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game begins, you will find yourself in the cent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tle in room 13.  There is a Room Map on the lef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which will show you your location in the Castle at all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an will appear by one of the four exits in room 13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&lt;Arrow Keys&gt; you can move your man around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bjects / Object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various objects you will see in each room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wn Closets, Gold Bags, Candles, Bombs, Boxes, and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.  These Ghosts will always be after you as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 out 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0,000 Point Objec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can even begin in your quest to find the wa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, you first must acquire 10,000 points.  When you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journey you have 3 Men, 5 Candles, and 4 Bomb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ventory. Your inventory is shown on the left side of the scre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imes. A Room Map is also displayed showing your location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xes and Bom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Boxes which are scattered about the room.  Thes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shed around the room to help you avoid the Ghosts. 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be blown up with a bomb which will remove them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have bombs collected, you can blast a Box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to activate the bomb.  Then press the &lt;Arrow Keys&gt;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ion you want the bomb to explode. 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bar&gt; key again or moving in another direction wher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no Box will de-activate the Bomb and it will not be us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ld / Candles / Closets / 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most of the rooms you will see Bags of Gold, Candles, Clo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ose nasty Ghosts.  Points are awarded for captur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ems.  Crushing Ghosts (trapping them) is done by push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the Ghost has nowhere to move.  After he is trap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 few seconds he will vanish and a candle will appear som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are the most important objects you will need.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 the game will be over no matter how many men you hav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fore make sure you always have enough candles.  ( Hint: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ally important as you near your escape.)  If your candle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to 3, then a warning will flash.  This means you ha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d some more candles or you will fail in your quest to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ape.  Approximately every 24 moves by your man, a cand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up.  Every time you change rooms, half a candl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ts are located in every room.  Inside the closets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dles, Bombs, or other items which can help (or hurt you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never lose a life by opening a close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nt: These closets are the key to finding your escape route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s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lways Ghosts which will try to catch you.  The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hosts are the slowest, the pink ghosts are faster, and the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en ghosts are the fastest.  If you can trap a gho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es so that he cannot move, you will be awarded poi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 will vanish from the room.  As a bonus, a candle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 somewhere in the room.  If you trap two ghost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y will not be considered trapped.  They must be tr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oints /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dles   =  5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ombs     = 1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Gold Bags = 15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White Ghost = 2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Pink Ghost  = 300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apped Green Ghost = 4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ra Man = Every 10,000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xtra man is given to you for every 10,000 points. 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 when beginning the game is to reach this 10,000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rk. After that, you will be given clues to the later sta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.  You will come into contact with things like Magic C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ld Maps, Keys, Secret Passageways....  Each will give you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 onc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xiting and Entering Roo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looking at the Room Map on the left side of the screen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ere you are in the Haunted Castle.  Since you are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enter room number 13, there are 4 exits from the r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xit a room, simply look for an exit on one of the si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your man through it.  The man will then disappear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m and enter the next room to continue his journey. 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a room, the Ghosts you have crushed and the Clos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opened will re-appear the next time you enter that room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different locations.  Remember that every time you exit a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go into another, it will use up half a candl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ND OF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run out of Candles or lose all your Men, the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over.  The game checks to see whether your sc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Top Ten High Scores.  If it qualifies,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sked to enter your initials onto the score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   :  Move 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Spacebar&gt;   :  Activates Bomb    (Arrow Keys : Detonates Bo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in that dire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O&gt;ptions    :  Brings up Op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T&gt;oggle Sound    :    On /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H&gt;igh Scores     :    Crusher Score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S&gt;oleau Software :    Information on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oftware and our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D&gt;irections      :    Crusher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ew Game    : Begins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Q&gt;uit        : Quits Crusher Castle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NOTE WINDOWS USER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Crusher Castle II under Windows may cause unexpect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ame should be played by loading it directly from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O L E A U    S O F T W A R E    G A M E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ERED VERSION  AND  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AVE &amp; LOAD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game is distributed as Shareware and may be passed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your friends or local BBS. A registration fee of $12.0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ested if you find this game is a worthy addition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ame collection. The registered version of Crusher Castle I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ows you to Save games in progress. (A great way to che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your nearing your final esca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creates a wide variety of problem solving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give hours of fun, challenging, enjoyment.  We have arca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ategy, board, word and maze games.  Designed with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vels of difficulty, new users can quickly master a gam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bjectives and then progress at their own speed to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ed complexities and strategies of each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eau Software is committed to the Shareware concept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ing the consumer quality software at reasonable pr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enjoy our games, please show your support of u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LEAU SOFTWARE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Crusher Castle and become a Soleau Software Member!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receive special discounts on our other games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al bonus offers sent with your disk. Members als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to include $6.00 for our Member Game Pack containing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leau Software's most popular Shareware games! This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bers only, so become a Soleau Software Member today!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the Chsh_reg.doc or the closing scree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t Soleau Software thank you for your support and hop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 to enjoy this as well as our many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