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EW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8.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3 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85.EXE (file viewer version 8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W85CFG.COM (customiz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85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CUST.BAT -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_ID.DIZ - description file fo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zipped with PKZIP 1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a file viewing utility, allowing you to read ASCII, 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5.0, 5.1/5.2, including Windows, and 6.0), Microsoft Word (4 and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Word 1 and 2), and Windows WRITE files, and to print all or par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 or printer. VIEW also allows you to search for text strings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sensitive and case-insensitive), and print all lines that inclu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a particular text string. You can also print files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ion menu, and you can split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85CFG allows you to customize display colors for VIEW and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its printing, display and memor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IMPORTA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that the software in this packag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articular hardware configuration.  You use the program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, and the author will not be held lia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o your hardware or software through their use. n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 aside, you should not run into difficulties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 SHAREWAR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istributed as shareware, AND ARE NOT CRIPPLED!!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itorial note: I don't support "crippleware" - I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I'm expected to pay for! Crippleware is, in my opi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st driving a Mercedes that's been fitted with a two-stroke eng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that's said - but each to his ow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register as a user, nor are you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buy the program(s).  However, they are not free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rit of shareware, you are requested to mak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to the author if you find the software in this packag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continue to use it after an evaluation period of 30 day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oth fulfill your moral obligation and help ensure the v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, from which we all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 is $15 but less (or more!) would be fine. Pa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the software is worth to you. If you pay the recommende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dd $4 for shipping and handling, I will send you a 5 1/4"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test version plus a selection of other shareware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, including Tony Caine's excellent 2COL and JETCOL utiliti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print files in double columns. Alternatively, send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of your preferred size (5 1/4" 360kb or 1.2Mb, or 3 1/2" 720k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.4 Mb) plus $3 s&amp;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cide to make a contribution, 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rury@gsc.emr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notes would be fine!  Thank you. Please tell m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he software from (this helps me in knowing where to post updates)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ly, which version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PAID FOR AN EARLIER VERSION  -  THAN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ARE NOT EXPECTED TO PAY AGAIN. YOUR INPUT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t the low contribution requested, I cannot provid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nor automatically send upgrades, shoul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 If you have comments, questions, bug reports etc.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at my Compuserve or INTERNET address, or write to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. I will endeavor to fix any problems you might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supplied on an "as is" basis. You are fre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provided that you distribute the ENTI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documentation file. (This is necessary for others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properly.  I've downloaded too many shareware package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osted without accompanying documentati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ackag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the fun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view [d:][path][filename] [/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type VIEW you will get a list of files on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from which you can select the one to view. Similar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IEW plus drive and directory parameters, you'll get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a switch, which MUST come after the filename, forces VIEW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 stripped ASCII format. VIEW attempts to determine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a true word processor or text file, and forcs the ASCII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rdingly. "Stripped" means the high order ASCII characters 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* wild-card character in a file name. Then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in the default or specified directory that match the *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 view *.doc   -  list of files with extension do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 -  list of all files on drive d, directory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txt  -  as above, but only files with extension 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specify a particula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c:\moredocs\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c:\moredocs\another.one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a particular file, VIEW will allow you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from the list that meets your selection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IEW is pretty straightforward. Pressing F1 brings up a help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ey features of the menu are permanently displayed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IEW reads as much of a file as possible into memory, but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a file can be read in it won't display the full file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kip instantly to any part of the file in memory without disk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DOS 5.0 or later, or a memory manager such as QEM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386MAX, I strongly recommend you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If you are running a DOS shell, the amount of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may be much reduced. If you do have a file that is too big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, there are two ways to proceed: first, if the file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one, convert it (see instructions for file selection menu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reduces the size somewhat. Secondly, VIEW allows you to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sequential ASCII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have files with embedded graphics, the file siz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antial - not to worry, VIEW will automatically bypass th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tect WordPerfect 5.0 and later, Microsoft 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WRITE formats.  However, you can override thi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/a" switch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usage: VIEW [drive][path]filename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x =  a  -  force to display straight ASCII (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thout omitting formatting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through the file using the cursor keys.  The right arrow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(what else?!), allowing you to view the ends of lines more than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 (e.g. WordPerfect files that use proportional fonts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d and Write files will automatically wrap before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-  help menu; all menu items are avaliable directly from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.e., while the menu is displayed, pressing F2 will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ppropriate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-  case-insensitive text search - matching text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2 -  case-sensitive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-  find next occurrence of text defned by F2 or Shift-F2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-  toggle off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-  go to a particula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-  print all of file to printer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6 -  this is a toggle for printing (to printer or disk)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. The first time you press Shift-F6, the current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set as the beginning of the block.  The second tim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top line is set as the end of the block, and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rinted to the location you specify.  While block sel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, you will see a B at the bottom-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-  print all lines that specifically include or exclud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- 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, Shift F6 and F7 all give you access to a user-defined func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s the file you are viewing to be printed 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cust.fil. It then calls a user-defined batch file (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prepare) called  viewcust.bat.  The recommended u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the file you are viewing in two columns using Tony Ca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COL (dot matrix) or JETCOL (laser printer)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ample viewcust.bat is included in this package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es a file called viewcust.fil that can be processed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cust.bat, by a calling function. Normally, this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processing has finished. However, if you have not se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for the user-defined function (see configuartion, VW85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left on disk for you to process separately,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viewing a WordPerfect or Word file, it will no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version that you print from the word process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cument uses a proportional font, or contains columns or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earance under VIEW will in all probability be different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way VIEW simplifies the formatting built into such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IEW were to be designed to show all formatting faithfully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as big as the executable files used by the word proces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and would therefore lose its point as a quick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ttempted to cover all formatting and embedded code possi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the power of both WordPerfect and Word, the possib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-boggling!  If you come across a file that does not seem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- e.g. hangs mid-way through or displays garbage - please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and I will attempt to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alled VIEW without specifying a particular fil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file selection menu, which looks like th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in: F:\VIEW85\*.*  8 item(s)  (1 read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up and down arrows, PgDn, PgUp, Home, End to place file at top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  <w:t xml:space="preserve">Ŀ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 Enter to select ��� file_id.diz  ��� this file o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view85.do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 xml:space="preserve">view85.exe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PER CASE - directories     � viewcust.bat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wer case - files           � vw85cfg.com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 xml:space="preserve">distrib.doc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1 - force ASCII display     �            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2 - normal display          �            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3 - convert/print directly  �              �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4 - split file              �              �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c - exit to DOS            �              �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�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and cursor keys to position the file you want to vie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you want to change to, at the top of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- view currently selected file OR change to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forces the file to be displayed as ASCII, without the hig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  VIEW automatically selects this option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of files (e.g. EXE, COM, DLL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causes the file to be displayed without stripping the hig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s (in fact, you should never need to use this!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allows you to convert a file to ASCII or print it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ewing it, including via the user-defined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allows you to split a file into sequential component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You choose  the filename; each sequential file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ast character of the filename extension by 1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g. myfile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file.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file.0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view the files rapidly in sequence when us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You specifyc the number of lines at which the original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functions are only available from the file selection menu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to split the file hugefile.doc you should access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 view hugefil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- tells you how many lines the current configuration can displ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w much reserve memory you h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 NEW IN VERSION 8.3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changes have been ado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VIEW allows you to view WordPerfect 6.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VIEW allows you to select files from a lis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ng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VIEW gives you access to a function you can defin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 NEW IN VERSION 8.4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changes have been ado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le selection menu enhanced to allow chang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file, split file. Also, exiting from a file view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rings you to the next file in the list.  The "n" ke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3 is therefore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Bug in "print lines containing specified text" (F7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A maximum number of files that can be read from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 menu has been set; the default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 NEW IN VERSION 8.5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5 is basically the same as 8.4, but the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thod has been completely changed to preven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crashing. As part of this, 80 column word wra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abled for all files; this cannot b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85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vw85cfg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filename is view.exe or an exact copy with som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allows you to customize VIEW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olors is self-explanatory.  However, VW85CFG also allows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int parameters, such as number of lines per printed page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to expand tabs, and number of spaces to leave for the left mar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llows you to choose whether the "delete file?"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activated.  As a safety measure, the default is delete off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is. Even with the feature on, a fil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 until you have answered an "are you sure?"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VW85CFG allows you to override the default number of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display speeds.  VIEW as shipped is configured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peed and hard coded to display 25 lines by 80 columns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ing with the display parameters to get maximum benefi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crashes - and there's a lot of non-standard hardware an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ut there - just reconfigure VIEW to a lower display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85CFG allows you to set the right margin for use with the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The default is 12 - that is, VIEW counts characters per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within 12 of the rightmost screen column puts in a line fe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nds a space.  This is not absolutely foolproof; you may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line wrap margin to greater than 12 gives 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VW85CFG allows you to change the default number of fil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in sequence from the file selection menu. Each time you re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amount of memory is lost to the system (until you exit to DO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restored). To prevent memory allocation errors VIEW ex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fter a certain number of files have been read. The default is 50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experiment with a higher number, you can do so via VW85CFG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bove 100. If you find that your setting does cause a system free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duce the number. There is no "best" value - it depends o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RAM on your system, the nature and operations of any TSRs 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you have runn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VW85CFG allows you to reserve some memory for a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hen it loads, VIEW uses all available conventional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files, in 80 column lines. You set aside memory for the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function in 8000 byte blocks, equivalent to 100 lines of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rade-off - the more memory you set aside for the user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wer the lines before getting a "file too big" message. VIEW ship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12000 bytes reserved, enough for JETCOL. If you don't want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unction, reduce this. You are asked to enter a number of 8000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 You should enter at least 4 (VIEW needs some memory in reser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).  TIP: to see how many lines can be displayed, an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units you have set, press F10 at the file selection men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w setting and you run into memory problems try in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memory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9t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ok for the follow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AL40.ZIP - customize up to 4 VGA text color palettes, choosing fro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250,000 colors! (And see how many you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ern!).  One palette can be used to create a small (2k)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that maintains your chosen scheme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set any of the palettes, or a grey-scale scheme,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-TSR if memory is a problem.  (On CIS Ziffnet as vgacus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ZNT:TIPS). BBS SEARCH: VGAPAL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IR92.ZIP -  double-column directory display that highlights new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s system, hidden and read-only files, and optional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dead" space on disk associated with each file or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each file actually uses. Full file list sor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scroll back and forth within the file list. H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and protect/unprotect functions. (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ffnet as dirdpy.zip in forum ZNT:TIPS and PBSAP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SEARCH: DDIR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ACE61.ZIP - shows graphically hard disk space installed, used and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ll drives; second program shows graphically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gnated drive (including floppy), and reports o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vailable RAM, including XMS and EMS memory. (On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ffnet as dskspc.zip, in ZNT:TI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SEARCH: DSPACE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FIND ANY OF THESE, LEAVE ME A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rury@gsc.emr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.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