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Version 8.6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Support for Ami Pro. Note that because I do not us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myself, I may not have caught all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. If you have a file that doesn'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 me and I will try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code page 850 (European). VIEW now look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active - 437 (North America) or 850.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one for displaying high-order characters. I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neither 437 nor 850, it defaults to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viewing large files. If you try to read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big for VIEW, the program now spills the overfl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. You can easily switch betwee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want to view and its overflow, without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 "split large file" function. Removed because you can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series of places to split a file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rom VIEW's file selection menu and then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from a text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