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86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UST.BAT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86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-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  - 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including Windows, and 6.0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 and 2), Ami Pro, and Windows WRITE files, and to prin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m to file or printer. VIEW also allows you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both case-sensitive and case-insensitive), and prin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or exclude a particular text string. You can als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ASCII 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6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pay the recommended amount plus add $4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I will send you a 5 1/4" disket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selection of other shareware for you to evalu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's excellent 2COL and JETCOL utilitie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 in double columns. Alternatively, send a blank disk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size (5 1/4" 360kb or 1.2Mb, or 3 1/2" 720kb or 1.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$2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in all files viewed until the "text search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 (see later). Text entered from the command li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open the first match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for "another st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witched off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and then split it into small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 Pro and Windows WRIT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up or down arrow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, F7, F9 allow you to print to file, to printer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-defined function, set in viewcust.ba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file you are viewing to be print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cust.fil. It then calls a user-defined batch fi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prepare) called  viewcust.bat.  The recommended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file you are viewing in two columns using Tony Ca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COL (dot matrix) or JETCOL (laser printer)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viewcust.bat is included in this packag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file called viewcust.fil that can be process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cust.bat, by a calling function. Normally, this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has finished. However,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the user-defined function (see configuartion, VW86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eft on disk for you to process separatel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both WordPerfect and Word,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oggling!  If you come across a file that does not se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- e.g. hangs mid-way through or displays garbage -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this release of VIEW is the first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Ami Pro. As I do not use that software myself, I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me of the formatting possibilities. Further,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saves table information, tables will NOT be displayed b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: F:\VIEW86\*.*  8 item(s)  (1 rea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and down arrows, PgDn, PgUp, Home, End to place file at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 xml:space="preserve">Ŀ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 to select ��� file_id.diz  ��� thi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iew86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view86.exe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CASE - directories     � viewcust.bat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case - files           � vw86cfg.com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distrib.doc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- force ASCII display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normal display     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convert/print directly  �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- exit to DOS            �   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position the file you want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to change to,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view currently selected file OR change to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orces the file to be displayed as ASCII, without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VIEW automatically selects this op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les (e.g. EXE, COM, 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auses the file to be displayed without stripping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(in fact, you should never need to use thi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the user-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6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86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86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6CFG allows you to override the default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6CFG allows you to set the right margin for use with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86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86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6CFG allows you to reserve some memory fo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You set aside memory for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 in 8000 byte blocks, equivalent to 100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 the us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user-defined function, reduce this.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of 8000 byte blocks. You should enter at least 4 (VIE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in reserve for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SR if memory is a problem.  (On CIS Ziffnet as vgacu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). 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3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 and PBS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EARCH: DDIR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2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