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World Clock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World Clock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other Softline programs, then call or write to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If approved, Softli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/2400 V.42/MNP 5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400-16.8k HST US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00-14.4k V.32/V.32bis Hayes - (508) 368-7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World Clock:  Single-user world time progra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World Clock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4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Educational, Businesses/Individuals tha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 to tell time anyplace in the worl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ir curren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56,26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TXT file is locat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line World Clock,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world and tells the date and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ime zone relative to your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ducational tool for teaching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s.  Major cities, with current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crolled in a Ticker Time Bar.  On-Line Help &lt;F1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on Daylight Savings Time, Odd-Hour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world and tells the tim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, relative to your selected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business utility, as well as an educatio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aching children about Time Zon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ities with current date/time, are scro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r Time Bar - updated every minute and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.  The Title Bar contains your local Day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every second.  The Map clocks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the local time in nine different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and are updated to the minute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map for the current time in any of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s.  The Auto-Stretch/Shrink feature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lock map to fit anywhere onscreen.  "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" command to keep the World Clock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.  On-Line Help &lt;F1&gt; for countries o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Time, Odd-Hour, and Special Exce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ommand explanation/selection.  Includes InW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tility program for an easy inst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ubstitute your own colorful map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ftline map (Requires .BMP forma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for Time Zone alignment).  Softline World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addition to your library of Windows utilitie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duced by Softline, Inc..  Softline World Clock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World Clock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Clock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World Clo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World Clock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World Cloc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line World 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D ROM without permission from Softline, Inc.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included POS "rack"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ithout 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Clock. 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Softline World Clock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World Clock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ock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line World Clock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World Clock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Softline World 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