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PLAYER FOR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DPlayer, complete the order form contained in REGIST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fax or EMail it direct to Jupiter Software or to one of our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Software and our agents can also accept 'phon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USA and Canada - US$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u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800-622-2793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708-397-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: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also run a BBS - number 215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oin Conference 77 (SSI).  All files are available to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 downloads (with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FRANCE - FF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hare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.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51-METZ ce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(+33)87 32 37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:(+33)87 30 85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: 3615 Win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mpuServ account can register using the SWREG servi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WREG and follow the instructions to register.  CDPlay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ID of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OOO---------------------------------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