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WSPI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WOWSpill is $15.00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WOWSpill, as well as to receive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It will also get you on a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Of Windows products (currently 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15.00 in US funds to:   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112 Brook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tauga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(Optional)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WOWSpill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ersion do you have?   ________ (See About Box from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enhancements/bugs foun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porting a bug, please describe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Brand/model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ype (brand, model, card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:  (circle) Windows 3.0, 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ows NT,  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