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Pot  (for Window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11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2 Philip B.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basic description of the JackPot Game.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ccess the on-line help fac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s distributed as SHAREWARE.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If you like the program and wish to use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then please Register the program with the Author. I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registration so please do the decent thing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a simulation of a four reel Fruit Machine, with random hold and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n each r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n IBM compatible PC and Microsoft(R) Window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s been tested running under Windows V3.0 (Real, Standard or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) and Windows V3.1 (Standard &amp; Enhanced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then please send FIVE POUNDS STERLING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ily convertible currenc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Philip B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Carpent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15 9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 +44  642 782001 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42 782001 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Registra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ws of enhancements and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e contains a Registration ID which may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rogram will then cease presenting its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Reported bug when exceeding 9999 in the credi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y should be so luck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Fixed bug 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he payouts (it was too eas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