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C-S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 collection of programs and utilities to provide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ility on PC's and PC networks.  The heart of the system is PC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(memory resident) program that maintains daily log files of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ctivity.  It will log all files opened, deleted, creat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reated and deleted, time changes, commands issu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, and much more. In addition, it will keep a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as a percentage of active time vs. inactive time. Most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n be toggled on or off at load time to allow the user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ging capabilities of the program. PCS.EXE can also be loa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uiet" mode so the user will never be aware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lso available in a network version.  It operates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ingle user version except that it will maintain its log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network drive.  It will also automatically detect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user is logged into the network, and maintain its log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drive when the network connection is broken, and automatical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network drive when the connection is re-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is compatible with Novell, LANtastic, LAN Manager, and 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etworks.  It is also compatible with Microsoft WINDOW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LOG.EXE is a companion program that allows for complete log f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tenance. PCSLOG is a full featured program that is mous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viewing of multiple log files in movable, resizeabl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ptions include deleting, archiving, restoring from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, and printing log files. The archive option uses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niques licensed from PKWARE, the undisputed leader i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version has options especially for network manager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maintenance for all users from a workstation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keep logs of server activity, whether it's a dedicated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ed as a peer to pe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manager can view multiple users log files at the same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og files that can be viewed is limited 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og file is viewed, all log entries can be seen up to the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econd before the log file is actually loaded.  Logging goes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, even if the file is being viewed or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2     - Identical to PCS.EXE except that it monitors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ctivity as opposed to keyboar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WIN   - Identical to PCS.EXE except it has been optimiz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OGIN - A user login utility that records logins to the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 Can optionally check entry against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llowable users and pa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!   LOGENTRY - a command line program to insert comment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dail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OCK - a file encryp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included in exporte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LOCK - sends all local printer output to never never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    - a command line program to start a timed event and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comment in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user manual covers both single user and network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USES FOR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ccess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allocatio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unauthorized software usage and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"after hours" compu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software application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tune and verify network file access strat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ntroduction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v2.1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single user version per computer ...... $  8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4 user/LAN version .................... $ 2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10 user/LAN version ................... $ 3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additional 5 user pack ................ $  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SHIPPED 2nd DAY AIR...  Shipping &amp; Handling  $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seas orders add $  2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add $5.00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   ____5.25   ____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S AVAILABLE PLEASE CALL FO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, money order, Master Card, or 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: ______________________________  EXP DAT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967-9853  FAX 805-967-1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FileSt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 is a set of useful utilities for keeping track of what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used on your hard disk, and which are not.  It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9k TSR (memory resident program), a conversion program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produce a sorted, printable text file in report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program to produce an ASCII file list of unused or in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 works by recording all file accesses in a log file. 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s a program (preferably on a daily basis) which conve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into a dBase III+  compatible data base file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 conversion program is run, the data base is update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 file access has already been converted to the dat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then its access count is incremented and the date of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s updated. If the new file access has never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onverted to the database file, then a new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unning FileStat for a significant period of time, (a peri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weeks is recommended) a comprehensive data b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and accesses can be developed. This allows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what files on their hard disk are actually used, how of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long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 v1.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FileStat single user registration................ $  3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FileStat 10 user registration.....................$ 2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FileStat 25 user registration.....................$ 3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FileStat 50 user registration.....................$ 5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Please call for other pric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SHIPPED 2nd DAY AIR...  Shipping &amp; Handling  $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seas orders add $15.00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add $5.00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, money order, 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redit card purchases on orders totaling $50.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967-9853  FAX 805-967-16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's DOS Tool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past few years we have developed literally hundreds of litt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for use on our own development computers.  Some of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package are duplicated by other companies, but most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s that are, are for the most part, easier to use than othe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included utilities are best used in batch files, and mo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Level to help you build conditional batch programs that ar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Returns ErrorLevel 1 if the answer is (n)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B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Automatically reboots computer at specifi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OP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hecks to see if there is sufficient space on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py the specified filespec.  Sets ErrorLevel to 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 enough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lays a chim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DRI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the DOS ErrorLevel to the number of the curren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( A=1  B=2  C=3 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G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lays "Funeral Dir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LE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remaining free disk space in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US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used disk space in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erforms events and processes on daily, weekly, or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KEBAD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imulates a hard disk error and lock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KEBAD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imulates a network error and lock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K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file size in kilo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AG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the specified files age in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FE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Issues a form feed to the specifi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in conjunction with SAVEDIR.COM, this program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a previously "saved"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TYP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drive type of the specified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Hides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FI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Hides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ANSI.SYS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SSIG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ASSIGN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PPE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APPEND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BTWEE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the system time is between time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2.  This function is usefull for determining if a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erformed if the system time is within a giv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CDR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CD Rom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CLOC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0 if real time clock is installed, 1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 date is set to 01-01-1980, 2 if clock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COLO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color video card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DES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DesqView is NOT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DOS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DOSKEY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DRI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specified drive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EMS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RLI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the system time is NOT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ime specif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FI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If the specified file does NOT exist, or the driv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s NOT ready, the program sets an ErrorLevel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IT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the system time is after 12 n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ITP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the system time is before 12 n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LAT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the system time is NOT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MAT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math chip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mous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ETB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no NETBIOS compatible driver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EWDS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specified floppy disk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since last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PRIN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printer is NOT on line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PRINT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PRINT.EXE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REMO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specified drive is NOT a 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loppy) dr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HA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SHARE.EXE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EX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cans current screen contents for text specified whe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ErrorLevel to 1 if text is NOT foun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O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system date indicates the curren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one of the day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V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the volume name of the specifi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match the specified volu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WK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system date indicates the curren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 work day, Mon-F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WKH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if system time indicat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between 8am and 5p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X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0 if an extended memory driver i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Locks up computer forcing re-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BREA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SR disables Ctrl-C and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LE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remaining free disk space in as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US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the amount of occupied (used)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rints specified file(s) to printer with header indicating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file name, file date, and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TSCR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rints current screen and form feed to specified printer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stamps printout and specifies network no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FLOP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number of floppy drive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PPOR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number of parallel port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SPOR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number of serial port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Reboot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lays a ringing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in conjunction with GOTODIR.COM, this program will "sa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rive and directory information when ever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You can then run GOTODIR at any time la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original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SCR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aptures the current text screen to the specified fil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lready exists, it will append to the end of the fi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stamps the capture and specifies network no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RE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lays a siren typ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n-hides a specified directory previously hidden with HIDEDI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FI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n-hides a specified file previously hidden with HID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tarts a timed event sequence. Not 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formation in PC-Sentry log file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Displays the elapsed time since START.COM 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formation in PC-Sentry log file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or resets the volume name of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a specified number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OFM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current week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OFY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current week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CP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1 for 8086-8088, 2 for 80286, 3 for 803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for 80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DA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the current calendar date. (date of the 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the current day of the week. 1 for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or Monday, 3 for Tuesday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the DOS major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the EMS driver major version number, 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0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FL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correspond to the type of floppy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HOU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the current hour in 24 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K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0 for US keyboard, 1 to fore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M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to the current month number. (1-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V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Sets ErrorLevel video type setup as follow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's DOS Tool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SOSDOSTB single user license (docs on disk)...... $  2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SOSDOSTB single user license (printed docs).......$  3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SOSDOSTB 10 user license (printed docs).......... $ 24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SOSDOSTB 25 user license (printed docs).......... $ 34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SHIPPED 2nd DAY AIR...  Shipping &amp; Handling  $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 orders accepted on orders over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 and 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805-967-9853  FAX 805-967-16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