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in(TM) Version 3.20 - Financial Analys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ish to distribute WinFi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rogram Description an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n 3.20 - Financial Analys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Financial Money Calculation Loan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s Lease Retirement Stocks WinF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in is a collection of 18 modul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. CD's..... IRR... Auto Lease.... Rule of 78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s..... BA's..... MIRR.. Annuities..... Portfolio H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.. T-Bills.. NPV... Compounding... Retire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er.. Days Between Dates............. Random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olve for unknown variable, "What-If" grids an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tgage and Bonds.  Loan amortization to screen, printer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3D screen objects,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WinFin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Gjetaas, Inc,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 and such distributors may begin offering WinFi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wever, Gjetaas, Inc.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39 US plus (plus $5 shipping &amp; handling)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 Payment can be made with MasterCard or Visa.  To exped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se your credit card and order by FAX. 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jetaas, Inc            (206) 599-241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51 Mt. Baker Hwy      (206) 599-10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ing, WA 98244        CompuServe 70135,10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