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AROOs 1.0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, send check or money order with this order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A. Deskevich, 721 Freeman Dr., Concord, NC 28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must be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about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,  dealer pricing, site licenses, etc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rected to the address above or by CIS Email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evich at 71021,625 or Internet 71021.625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one:       ____  5.25" Disk         ____ 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   ____   x    $20.00 ea.            =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Carolina residents add 6% sales tax    +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PAYMENT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 Cod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/Postal Cod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