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FOR REMUN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one intending to distribute CODEREADER 1.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kind of remuneration should read this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sure that they meet the conditions stip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Shareware distribution metho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ally included by this polic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Disk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Retail Rack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CD-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- with a per-file download prem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ingle condition is that the author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cted fo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ssion will be automatically gr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ors recognised by the (ASP) as adhe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guidelines for Shareware distributors, an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ors may begin offering CODEREADER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ediately. They are, however, required to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DETAI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N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. NWAWU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4 ROSENTHAL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DON SE6 2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G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 I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0116,32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READER 1.0 for WINDOWS requires a compu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least 2MB RAM and WINDOWS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READER 1.0 is an Optical Character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for WINDOWS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READER 1.0 is an Optical Character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 It works with bitmaps produced using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st hand-held scanners and is intended to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ap an effective method of data entry fo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ers. It requires WINDOWS 3.1 and a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2MB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OCR.EXE          CODEREADER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DLLASM.DLL        CODEREADER dynamic lin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DLLDLG.DLL        CODEREADER dynamic lin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DLLDMS.DLL        CODEREADER dynamic lin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DLLWIN.DLL        CODEREADER dynamic lin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DLLOCR.DLL        CODEREADER dynamic lin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OCR.SET          CODEREADER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OCR.TPT          CODEREADER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OCR.INI          CODEREADER initialis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OCR.HLP          CODEREADER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.HLP           CODEREADER shareware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MNI.FNT            CODEREADER fo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RIER.FNT         CODEREADER fo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MAN.FNT           CODEREADER fo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SS.FNT           CODEREADER fo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RN.FNT          CODEREADER fo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ME.DOC          CODEREADER read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DOR.DOC          CODEREADER vend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.DOC          CODEREAD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.BMP           CODEREADER sample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.BMP            CODEREADER sample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.TXT           CODEREADER sampl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.TXT            CODEREADER sampl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ZIP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OCR.ZIP         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RZIP.EXE          Self-extr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