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ture It With Sound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icture It With Sound via their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s.  If you wish to distribut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Sound and other Softline programs, then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line address given below.  If approved,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aster distribution diskettes of eac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oftline, Inc. - ASAD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our Latest releases from Software Creation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ome of the Auth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/2400 V.42/MNP 5 -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-16.8k HST US Robotics - (508) 368-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00-14.4k V.32/V.32bis Hayes - (508) 368-70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t With Sound:  Talking slide show graphic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ol for Windows, featurin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-Stretch and 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icture It With Sound,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Educational (create lessons),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USER(S): Teachers and parents who need a tool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 instructional lession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Familiarity with Windows Paint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288,42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 -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06) 861-546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Picture It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each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icture It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Picture It With Sou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t With Sound includes InWin: an installation progra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order to run the program.  Allow ab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for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Make a copy of the Master diskette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installation instruc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d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ft mouse button on the Picture It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 on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king graphics show: press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pester screen, send a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c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uble click on the Notepad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gistration" for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formation 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Picture It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It With Sound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 It With Sound, Version 5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lide show program that talks with your own voic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ubstitute your picture and sound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 files.  1 to 100 picture and sou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picture file Auto-Stretch/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s: Microsoft Windows 3.1, Sound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phone to record.  Graphic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pictures (Paint).  Extra hardw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quired to play back the soun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or Enhanced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It With Sound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 It With Sound, Version 5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lide show program that talks with your own voice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ubstitute your picture and sound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line files.  Create your own lessons, tutor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works like the Look and Listen program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and Loop adjustment dialog boxes.  Pictu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does not require any extra hardware to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nd files - operates through the PC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er (Windows 3.0 or 3.1 / standard 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) or 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picture file Auto-Stretch/Shrink. 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and sound files in one show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: Microsoft Windows 3.1, Sound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phone to create the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Paint or some othe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creation software (save as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) to develop the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or Enhanced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Sound produced by Softline, Inc..  Picture It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' associated files, documentation, and help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.  Picture It With Sound is owned by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Redmond, WA., U.S.A., the copyright holder.  Pictu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a trademark of Softline, Inc..  Distribution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th Sound without prior written permission from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.  To apply for such permission se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It With Sou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/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icture It With Sound.  If you are alread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r ASAD, please mention it in your reques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quest, please also send your most curr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Picture It With Sound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ture It With Sound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cture It With S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cture It With Sound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cture It With Sound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Pic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und may be included in libraries sold on CD-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cture It With Sound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Pic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und. A reasonable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cture It With Sound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Pictu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Picture It With Sound ov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Picture It With Sound you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ASP and/or ASAD vendor standards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/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 or ASA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rongly recommend you consider becoming an ASP or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 if you have not already done so.  The A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 vendor member programs reduce the workload for bot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dors alike, and helps give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So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t With Sound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It With Sound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 It With Sound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Picture It With Sou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