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A.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Horwood, Newcas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, ST5 5BQ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my copy of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Cash/Cheque/Postal Order for the amount of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nding Cash, please send by REGISTERED mail or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. If outside the European Community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ver carriage by registere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a 5.25"[     ]     3.5"[    ]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