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ILE FOR WI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3, Dr. A. Olowofoy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enu is a Shareware Menu Program for Windows 3.x. It allow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fine menu items in a plain ASCII text file and then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tems in a list through which users can double-click 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. Users can have any number of such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enu requires Standard or Enhanced Mode Windows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It will actually run in Real mode and on XT class compu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is not recommended. If you run WinMenu in Real mode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n 8088/8086 PCs, I cannot guarantee its prop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"Legal Stuff" section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make any attempt to use W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enu does not have any special installation routine.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 is copy the following files into your Window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directory which is in the DOS "Path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WINMENU.EXE  (WinMenu executabl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WINMENU.HLP  (On-line hel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WINMENU.INI  (Initialis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WINMENU.MNU  (Default Menu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WINMENU.DOC  (ASCII format documen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pying these files, then you need to create a progr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 under one of the Program Manager groups, and supply "WINMENU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ommand line (including the full directory path, if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it is situated is NOT in the DOS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enu is NOT a free program. It is releas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le. This means you get to test it for free, for a MAXIMUM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30 days. If you like it and wish to continue to use it beyo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are then requested to please register your copy. The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ion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Ten Pounds Sterling), which is very mo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not crippled in any way and I leave it to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ences to play fair. I have spent a long time developing Win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is just about the cost of a nigh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WinMenu, please send the REGISTRATION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A. OLOWOFOY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8 HO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 ST5 5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laa12@uk.ac.keele.se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ovides the following benefi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Your own personal licensed copy of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inmenu, without the registratio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Copies of my other Windows and DOS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Notification of any MAJOR update or any MAJOR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The satisfaction of being an honest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menuing program, WinMenu provides the following facilit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Password control for individual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Master Password which if used will not permit user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lose the program itself without the correct maste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Up to 29 menu items in each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4] The facility to change the Windows Shell in SYSTEM.IN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ettings on the "RUN=" and "LOAD=" lines in WIN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om WITHIN W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A "Shell to Dos"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Ability to shut down Window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Saving the last position of the program's window when you 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program window will be positioned there when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Menu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9] Ability to be used as the Windows Shell instead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. In this case, the following extra facil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Running command line parameters supplied wh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Running the programs in the "Load=" and "Run="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Saving the state of the Windows Desktop and resto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ext Windows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Commands/Instructions (same as that in the hel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WINMENU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LOCATION-HORIZONTAL= This keeps track of the LEFT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WinMenu window when it was last closed. Us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VER need to change th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LOCATION-VERTICAL= This keeps track of the TOP of the Wi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when it was last closed. Users will NEVER need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AVE-DESKTOP= This indicates whether WinMenu should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te of the Windows desktop upon exit. If set to 1 (o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is is done, and the desktop will be restored when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next run. If set to 0 (zero) thenthe desktop is not sa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etting will be ignored UNLESS WinMenu is the Window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MENU-EDITOR= This specifies the editor to use for edi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Menu Definition File (this is a plain ASCII text fil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is the Windows Notepad. You can put your favou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editor here if you wish. If no entry is found her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indows Notepad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menu item you just need to double-click on the requir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he Menu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useful only when the contents of the Menu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DF) have been changed and you want these changes to tak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(e.g., supplying a new password for a particular item, or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menu item). The MDF will be opened and read again. Its conte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ones currently in the list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change the current MDF. The default MD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ENU.MNU but you can always specify another file as a parame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enu. Alternatively, when this item is selected, you are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 list of files from which to choose a new one. By default,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the extension .MNU will be listed. However,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new MDF is selected, WinMenu is re-started, with the new MD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s the default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EDIT the contents of the CURRENT MDF. Win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current MDF into the Windows Notepad editor, or whatever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ut on the "MENU-EDITOR=" line in WINMENU.INI. After sa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, you have to select the "Update The Menu List" menu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hanges to have immediat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Wi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will close down W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users to change certain settings in WIN.INI and SYSTEM.INI, vi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Shell, the "RUN=" line, and the "LOAD=" line  (these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changed unless users know what they are doing - this is w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 box is marked "Advanced Users Only". You have been warned)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item is selected, a dialog box appears which show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se three  settings. You can move round them with the mous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 key. If you do not want to change anything, click on the "Cancel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If you want to SAVE any change, click on the "Update Fil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- the changes will then be written to WIN.INI and SYSTEM.I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take you to the DOS command line (Windows is STILL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will be at the DOS prompt, where you can use DOS comman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turn to WinMenu by typing "EXIT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title suggests, this option will close down the curren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You will be asked to confirm that you wish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MENU (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MENU (Ab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infamous "About"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enu can be used as your Windows Shell. You do this by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ENU.EXE on the "Shell=" line in your SYSTEM.INI file (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first make a back up copy of SYSTEM.I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inMenu is your Windows Shell, it will execute the progra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UN=" and "LOAD=" lines in your WIN.INI file, and also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hat you supply when start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as a security enhancement measure. If WinMenu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hell, and a Master Password is used,  a user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r quit Windows without supplying the Master Passwor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VE-DESKT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when WinMenu is your Windows Shell, AND the "SAVE-DESKTOP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your WINMENU.INI file is set to 1 (default is 0) then th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Windows Desktop (i.e., all running Windows applica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urrent state) will be saved when you Exit WinMenu, and re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ext you run Windows. If WinMenu is NOT your Windows Shell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MENU DESCRI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Fs must have the following 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FIRST LINE must contain the TITLE of the menu program'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or be left blank (i.e., if you do not want to supply a tit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line must be left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title is supplied (no more than 25 letters), a MASTER PASSWOR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pplied, AFTER a comma. If a master password is supplied, i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Exit WinMenu, Update the Menu List, Change the Menu File,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os Shell, or Quit Windows (i.e., the items in the "FILE" 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cessible) without supplying the master password. Note that ALL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ines 2 to 30 in each MDF will contain the menu description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arts to each menu description, and each part MUST be separ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preceding it by a COMMA. Each menu description MUST b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ine, and in the following forma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em Title,  Command Line,   Parameters,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four parts, only the first two are necessary. The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passwords may be lef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, Word Perfect For Windows,  C:\WPWIN\WPWIN.EXE, client.doc, my_pass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WPWIN.EXE is told to load client.doc, and my_pass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upplie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For Windows, C:\WINWORD\WINWORD.EXE,  ,my_pass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no parameter is passed to WINWORD.EXE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ura For Windows, D:\VPWIN\VPWI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VPWIN.EXE is passed no parameter, and no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for this menu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enu is copyrighted software, but you may distribute it freel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ALL the supplied files are included, and NO attempt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dify any of them. Note that WINMENU.EXE will NOT work at 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ampered with in any way. This is an anti-virus securit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enu may NOT be bundled with any commercial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PERMISSION from me. "Commercial software" does not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user supported, or public domain programs. WinMen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bundled with these, but please inform me in writing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you bundle i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enu is supplied without ANY WARRANTIES WHATSOEV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no responsibility for any loss or damage, whether it be finan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, or psychological, resulting from the use or the pur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WinMenu for any purpose whatsoe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WinMenu ENTIRELY at your own risk. If these condi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cceptable to you, then you have NO LICENCE to use WinMenu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DELETE the program from your disk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ested WinMenu extensively on PCs based on the 2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pwards, running under Standard and Enhanced Mode Windows.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of my knowledge, I have ironed out all bugs. I however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may be bugs of which I am not aware. Bugs repor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welcome (even if you are not a registered user). 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e to fix all bugs, but I will try my best. If you find any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oblem, please indicate whether it can be reproduced (bug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produce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3, Dr. A. Olowofoy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8 Ho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ffs ST5 5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