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/Win-OS2 Command Line Processor (WCL) v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 is a Sharewar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REGISTRATION COSTS 15 (FIFTEEN POUNDS STERLING)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3, Dr. A. Olowofoye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"LEGAL STUFF" at the end of this file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L is a command line interface program for Microsoft 3.x and IBM Win-O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imulates the infamous C:\&gt; prompt of the DOS command lin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Windows. This is useful for those DOS hackers wh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 having to use Windows for certain applications, or for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a very quick and easy way to multi-task Windows programs. From WCL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un all Windows and most DOS programs just by typing their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NTER&gt; as you do would at the DOS prompt for DO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Windows programs can be run in this way. When you run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WCL, the program's window becomes the Active Window. You can go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CL by clicking on any part of the WCL window that is visible to yo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un other programs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L will run in "SEAMLESS" mode under OS/2 version 2.x. With OS/2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, you can run DOS, Windows, and OS/2 programs from WCL just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ames at the WCL command prompt. WCL is fully compatible with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-OS/2, and has been tested extensively under OS/2 2.1. OS/2 user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WCL will only run DOS and OS/2 programs under OS/2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the Program Manager will run them, since WCL uses the same AP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to run programs as the Program Manager. Some OS/2 program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un at all, if run from a Win-OS/2 session, and some DOS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e quite strangely if run from Win-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ative 32 bit OS/2 port will be available in due course (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piler" section at the end of 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pplication you wish to run is not in a directory which is i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, you will have to supply the full path name (e.g. "C:\WPWIN\WPWIN"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WordPerfect for Windows, if C:\WPWIN is not in the DOS Path)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is situated in a directory that is in the DOS Path, all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s type its name, and press &lt;ENTER&gt; (e.g. "WRITE" &lt;ENTER&gt;, to ru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the WCL window to any position on the screen. 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nitially located at the top left corner. If you move i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, it will remain in the new location until you move it or run W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The default location can be changed by edit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.INI.  See below for more on this. The last location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ved if you quit WCL by pressing ESC or by typing "QU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OR ENHANCE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L will only run under Standard or Enhanced Mode Windows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ith XT class machines will NOT be able to use it, and tho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286 processors or higher will need to type "WIN /2" or "WIN /3" i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setup does not default to Standard or Enhanced Mode. OS/2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not bother about this point since Win-OS/2 does not run in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L.INI contains the internal Default settings for the WCL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, contained in the [wcl] section, as follow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] WINDOW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 LOCATION-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] LOCATION-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WCL-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] SAVE-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tings in [b] and [c] above are updated each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from WCL by using one of its own commands (e.g., ESCape, "QUI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ALT", "EXIT", "CLOSE") or when you use the "SAVE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you only need to move the WCL window to where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it to always appear and then type "SAVE" to save thos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-ordinates into WCL.INI. When you quit, the last lo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be saved, and when next you run WCL, the window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its las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STARTUP programs for WCL (i.e the programs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ME WCL starts up, if WCL is your Windows Shell)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ntained in the [startup] section, as follow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] STARTU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 STARTU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] STARTU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STARTUP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alternative to using the lines, you can create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AUTOEXEC.CBF, containing all the commands tha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ut on the STARTUP lines. With the batch file,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only 4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etting for file copying is contained 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ile-copy] section, as follow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-OVERWRITE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Directory Aliases are contained in the [directori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, and the setting for backing up the Windows and Win-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 files is contained in the [backup]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tems are all explained bel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LENGTH=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 the length of the WCL window. You can redu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number from 50. Note that to have enough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yping commands, 42 is the suggested minim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-HORIZONTAL=1  (** See note above on the new feature 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 the location of the LEFT HAND side of the WC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this is the left edge of the screen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is if you want the window to be moved to the cent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right side of the screen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ssuming that the screen width is 80 characters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VGA screen, multiply each character by 8. So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side of the window to be moved to the CENTRE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you can put LOCATION-HORIZONTAL=3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FFECT of this setting depends entirely on the RESOL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creen. So for SuperVga modes (e.g.800x600; 1024x768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increase the multiplication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experimen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hen you change this setting, you have to al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the WCL window as set in WINDOWLENGTH (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-VERTICAL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 the location of the TOP of the WCL window. 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et to the top of the screen. You can increase 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move the window DOWN, perhaps to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ssuming that the screen length is 25 lines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VGA screen, multiply each line by 19. So,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to the bottom of the screen, you ca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-VERTICAL=47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**: This setting determines the TOP of the WC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itself occupies about 6 lines. So, you 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only 19 lines to play with. In the example given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5 is the 25th line of the screen. If you use that set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 SEE any part of the WCL window (it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below the bottom of the screen). The saf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bottom of the screen on VGA mode (640x480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-VERTICAL=3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perVga modes, you again have to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cation rati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L-PROMPT=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 the default mode of the WCL command line promp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urrent Drive and Directory (like DOS)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empty, then this is still the default promp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customise the WCL environment, you can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. Anything after the "=" sign is taken LITERALLY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EXACTLY as written. The only exception is "$P$G"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es the ubiquitous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can simulate the famous DBase "dot prompt" by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line, "WCL-PROMPT=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imulate the UNIX "%" prompt by "WCL-PROMPT=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use your own name, "WCL-PROMPT=JOE BLOGGS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The longer the prompt, the LESS space you hav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for typing comm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also that you can change the prompt at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by using the "PROMPT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"PROMPT %"  or "PROMPT 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nge will be saved into WCL.INI if you quit WCL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its own exit commands (e.g., "EXIT", "HALT", "QUI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-DESKTOP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setting *ONLY* has effect when WCL.EXE is your Windows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t to 0, then the desktop is NOT saved when you exit from WC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t to 1 (one) then WCL will save the current state of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(i.e., all active programs) when you exit. The nex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Windows, WCL will automatically restore the Windows Deskto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t was when you last quit from WCL (i.e., all thos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ill be run automatically). The desktop is saved i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"WCL.DSK" in the Windows Directory. This file is in a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, so please NEVER try to EDIT it with a text edito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 delete it any time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Desktop will only be saved when you exit from WCL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ne of the WCL exit commands (i.e., "QUIT", "EXIT", "HAL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essing the ESCape key). If you exit by pressing Alt F4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lecing "Close" from the system menu, then the Deskto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saved. If you are fond of exiting Windows program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, then you can save the Desktop manually by typing "SAVE"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CL prompt, immediately before qu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2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3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4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se are for indicating the programs to be loaded by WCL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start a WCL session. They are looked at *ONLY* if W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your Windows shell. If you retain Program Manager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shell, these lines are COMPLETELY IGNORED. WCL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e programs in your Windows start up group file,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way of compens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for example, you want CONTROL.EXE to be loaded every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WCL, you can put "STARTUP1=CONTROL.EXE". If th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 the DOS path, then you have to type in the FULL PA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e.g. "STARTUP2=D:\MYDIR\MYPROG\MYPROG.EXE").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/path must not exceed 78 characters, or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4 start up programs are supported here. If you must ha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4, then put one on the line that reads "RUN=" and o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hat reads "LOAD=" in your WIN.INI file. Alternatively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WCL batch file (e.g., "STARTUP.CBF") and include its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startup lines. With such a batch file, you can loa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rograms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**: The programs contained on the start up lin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EVERY TIME that a WCL session is commenced. So, if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you are running multiple copies of WCL, EACH copy will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programs. So it is better to leave those lines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have finished configuring WCL for your system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to want to run multiple copies of WCL, do not add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se 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-OVERWRITE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s the behaviour of the File Copy routines. When se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; this is the default) existing files will be over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sions being copied, WITHOUT WARNING (this is like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t to 1 (one) then you will ALWAYS be prompted for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n existing file is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WCL.INI file is polled for this setting only ONCE (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loaded) so any change you make to this sett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effect only after you run WCL again (or if you run anoth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t by typing "WCL" at the prompt, and Close the original 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-UP-THE-INIS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whether WCL should make backup copies of your W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YSTEM.INI files every time Windows is loaded. This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effective if WCL is your Windows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tting of 1 means do the backups, and any other setting will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CL will skip the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IMPORTANT NOTE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There must be NO SPACES AT ALL between the entries on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 "WINDOWLENGTH = 50" is NOT valid because there are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before and after the "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The responsiblity for suppying correct and sensible values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co-ordinates is TOTALLY YOURS. The default settings ar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quate for most needs, and you can always re-locate and re-s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using you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If WCL cannot find the file WCL.INI at startup tim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 explained above will alway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The WCL.INI file is only read ONCE - when WCL is load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any thing in the file, you will have to close and restart W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hanges to take effect. The only exception to this 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 to directory aliases. When you use the "GOTO" command, W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always WCL.INI for an alias for the name you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 If you are experimenting with different settings for the W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there is nothing to stop you from testing your setting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copy of WCL. You can run another copy of WCL by typing "WC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prompt. You will then see another copy loaded, and ref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co-ordinates in the current version of WCL.INI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changed the window coordinates, then the other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CL will have their windows right on top of the current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] If WCL is NOT your Windows shell, then the Start Up 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-DESKTOP setting in WCL.INI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indows programs can be run from within WCL. This include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for which a Windows .PIF file exists. Most DOS program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run directly from WCL without creating a PIF file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they will run in full scree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st internal DOS commands (i.e, those that are resid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) can NOT be run directly from WCL. However,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-like commands are supported through built-in technology.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list of th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CD or CHDIR   (change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MD or MKDIR   (create a new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RD or RMDIR   (remove/delete a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DEL or ERASE  (delete files. Wild cards are accep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 REN or RENAME (rename one file; Note - You CANNOT use wildcard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] COPY          (copy files. Wild car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can create an ASCII file with "COPY CON &lt;FILENAME&gt;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s under DOS (e.g., "COPY CON LOADWCL.BAT"). This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quick creation of TEXT FILES from within Window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the NOTEPAD, or any other Text Editor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Y CON command is invoked, an Edit Window is ope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to be typed in. Each line is NUMBERED by WCL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know how many lines you have left (a MAXIMUM of 10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 is permitted, and each line cannot be more than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leng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editor is a LINE EDITOR, just as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Each linr must be terminated by a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NOT go back to edit previou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editing is complete, type a period or full stop ("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line by itself, or type "end" on a line by itself to fi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t this point that the file is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s Numbers supplied at the edit screen by WCL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written into the file, neither will the "end" or the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" which inform WCL that you have finished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at you can also copy a file to the printer. "LPT1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N" are the only printer port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"COPY COMMANDS.SUM LPT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ause the file COMMANDS.SUM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7] TIME          (show current system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8] DATE          (show current system 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9] SET           (show SOME enviroment variables. Note that th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a specified number of variables, and that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equivalent, you cannot change any of th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PROMPT       (Change the WCL prompt. By default, the prompt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 until you change it via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or you put something on the "WCL-PROMPT"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CL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"PROMPT FRED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hange the prompt to "FRED&gt;"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TYPE or MORE  (display the contents of an ASCII file, 20 lin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me. Note that you should not put the "&lt;"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 before the file name (unlike 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   TYPE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MORE HELLO.DOC (not "MORE&lt;HELLO.DO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] PRINT        (send a file to the printer port ("LPT1" and "PRN" ONLY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3] DIR          (list the files in the directory. This can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e.g "DIR A:\*.EXE", "DIR C:\MSDO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If no parameter is supplied, the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 listing of the CURRENT direct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displays about 20 lines and then pau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 press - much like "DIR/P" in DO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listing is sorted, with sub-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ing first before files. You can afterward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down the file list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DIR command shows in its first column th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file in the directory, enclosed within "&lt;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  stands for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stands for Syst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stands for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stands for Archive   (i.e, normal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    stands for Directory (i.e, this is a sub-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/A     stands for "No Attribu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has more than one attribute, they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 e.g. &lt;HRSA&gt; for the DOS 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with the DOS equivalent, the output of the 'DIR'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redirected to a FILE or to the printer (LPT1) with "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DIR *.EXE &gt; EXEDIR.TXT  (output to a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C:\WINDOWS &gt; LPT1   (output to the PR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use redirection, make sure there is a spac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nd after the redirection sign "&gt;" (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above). If you do not insert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"DIR *.EXE&gt;EXEDIR.TXT") you will probabl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can use the UNIX names of some of the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   CP      for    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      for    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      for  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WD     for     CHAN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      for     DIRector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operate more or less like their DOS equival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you cannot use wild cards in the RENAM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ile copying, wildcards are accepted for SOURCE file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. You cannot use wildcards in TARGET file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 COPY *.DOC A:\MSDOS           - This is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*.DOC A:\MSDOS\*.BAK     - This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 *.DOC *.TXT              - This is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Both the COPY and DIR commands produce their ow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function tries to ensure that there is enough spac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rive for the files to be copied, on a file-by-fil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insufficient space for a file, there will be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that effect, but the function will then proceed to 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ny other file listed for copying. This is better than DO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terminates the COPY function when there is insufficient sp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ile, even if there are smaller files that will fit into th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drive. WCL will copy these smaller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function also tries to verify that the actual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are equal to the size of each Source file. If there is any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pancy in the sizes of the copied file and it's copy, t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informing you of this, and the copy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 window show can be RESIZED and MOVED, and there i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op you from having many DIR windows open. It's quite a stra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matter to ensure that only one copy of DIR is runnin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convinced that there are good reasons for allow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. You can compare the contents of two directories by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windows of both of them on screen,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changing drives (e.g. "A:" to change to drive A or "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o drive D, etc.,) INTERNAL DOS commands diffe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listed above cannot be directly run from WCL.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m will either produce an error message from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ead to the DOS prompt being invoked through a DOS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DOS commands (i.e, those which have their own .EXE, 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.BAT files, e.g "FORMAT", "GWBASIC", "XCOPY", etc.) can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un directly from WCL. However, I would not attempt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such as "CHKDSK" or programs which access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(such as disk compressors) when in Windows. A lot of g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sult from this. Basically, any DOS program which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ly under Windows can be used safely in WCL since every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L does is done through Windows API calls (i.e. Windows itself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ctual processing. WCL only acts as a command lin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you and 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ny program which you should not run under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lease do NOT attempt to run it via WC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L provides a few Internal Commands which you can type at the prom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"HELP"       - Load the Help file WCL.HLP in Window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 - Run the Windows NOTEPAD with this fil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LP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H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SU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?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"EXIT"       - EXIT from WCL and returns you to the Program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QUIT"       or to DOS if WCL is your Windows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ESC  (i.e. press the ESCAPE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"HALT"       - SHUT DOWN WINDOWS, and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CLOSE"      Use with care, as you may lose any unsave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active programs co-operate, the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rderly SHUTDOWN by WINDOWS, and mos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mpt you to save any unsaved work. I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refuse to permit the SHUTDOWN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no shut down at all. i.e. nothing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"RESTART"    - SHUT DOWN WINDOWS and RESTART WINDOWS AGAI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"WIN"        command is only available if you are using Windows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useful after changing some system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IN.INI or SYSTEM.INI and you want thos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ke effect by re-running WINDOWS. This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ing to EXIT Windows, and then typing "W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at the DOS prompt. If WCL detects Windows 3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isables this command. Trying to use it in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will only lead to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 "CONFIGURE"  - Run NOTEPAD.EXE with SYSTEM.INI and WIN.INI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CHANGE"     You can then change the system settings in bot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CHG"        NOTE: DO NOT change anything in SYSTEM.INI or WIN.INI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know what you are doing, and definite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BACKING UP the files first. A lot of g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aused by messing around with SYSTEM.IN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.INI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] "WINSHELL"  Change the "SHELL=" setting in SYSTEM.INI. The command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arameter (i. e., the new Windows Shell). If no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upplied, the name of the current Windows Shell is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7] "WINRUN"    Change the "RUN=" setting in WIN.INI. The command can tak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parameter, each of them separated by spac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parameters will replace the ones current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UN=" line. If all you want to do is to ADD extra progra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RUN=" line (as opposed to REPLACING the current one) the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+" sign BEFORE the first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, "WINRUN  + DRWATSON.EXE  WRITE.EXE"  = this will ADD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programs to any one that is currently there.  (If no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upplied, the current setting is presen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all the settings on the line, type  "WINRUN  NI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8] "WINLOAD"  Change the "LOAD=" setting in WIN.INI. The command can tak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parameter, and operates exactly like the WINRU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9] "ABOUT      - Show the infamous Windows "ABOUT" message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ID"       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V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"SAY"      - Print a message in a box on the screen. This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et you do anything else until you click on "OK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 "SAY Insert a Disk into Drive 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how a message box telling you to ins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to drive "A". When you press &lt;ENTER&gt; or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K" then the box disappears. Otherwise, you canno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in Windows. This feature is use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(see below) and is thus a bit like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USE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"HIDE"    -  Set the attributes of a file or a group of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"CONCEAL"   HIDDEN. This means that they will not be reveal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DIR" from DOS (typing "DIR" at the WCL promp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m). You can use wildcards. e.g "HIDE *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] "UNHIDE"  - Set the attributes of the file to ARCHIVE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"REVEAL"    standard file attribute. Note that no matter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attribute was, the file(s) WILL be set to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do not use wildcards unless you are sure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urn off all the other attributes on all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3] "MIN"    - Minimize (iconise) the currently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 "IC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4] "FREE"   - Show the amount of Free Disk Space on a specifie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drive is specified, it will show the free spac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rive. Invalid drives will return 0 or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 A:"  - show free space on drive A (in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"     - show free space on this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5] "BEEP"    - Make that annoying beep sound. Useful if you want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when running a .CBF batch file. Can be 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use along with "SA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6] "DOS"     - Shell to the DOS command line. You need to type "EXIT"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"SHELL"    the DOS prompt to return to Windows. Ensure that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disk utilities such as CHKDSK, etc., when you she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in this way, otherwise, a lot of grief WILL be ca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7] "SETTIME"  - Change the SYSTEM TIME. The Format is Hh:Mm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 Hh =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=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 =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SETTIME 14:08:55 - set the time to 2.08 pm, and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8] "SETDATE"  - Change the SYSTEM DATE. The Format is Dd/Mm/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 Dd   =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=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Y =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SETDATE 25/8/1991 - change date to 25 August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] "GOTO"     - Change to a directory for which an ALIAS has been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CL.INI. Create ALIASES under the "[Directories]"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CL.INI. This command enables a user to change t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paths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if the line "SYS=C:\WINDOWS\SYSTEM" exis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[Directories]" part of WCL.INI, typing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TO SYS" will cause WCL to change to C:\WINDOWS\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] "SEEK"     - Look for a file. This function searches firs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LOCATE"       directory, then in all the directories in the DOS Pa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all the FIRST LEVEL sub-directories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Note that this function does not accept wild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only retrieve the first occurence of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CATE WINWORD.EXE" - will look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ence of WINWORD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CATE WINWORD.*" - this contains a wildc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or may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] "LPR"    - Send a file to the Printer port (LPT1). The file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LPT"      in its true Binary format. This is the same as using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PRINT"    "COPY /B &lt;FILENAME&gt; LPT1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] "SAVE"  -  This tells WCL to save the current state of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. All the active programs are saved in WCL.D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Windows directory. If WCL.EXE is your Windows Sh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d desktop will be restored when you next ru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] "ADD"  -   Add the contents of one file to another.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"CAT"      thus; "ADD &lt;File to Add&gt;  &lt;File Added To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"CONCAT"   e.g.   "ADD SECOND.TXT  FIRST.TXT" will append or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SECOND.TXT to FIRST.TXT. This means tha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on, the file FIRST.TXT will now contain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contents of FIRST.TXT, with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or Example, FIRST.TXT originally contained "ABC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.TXT originally contained "DEF", after th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FIRST.TXT will now contain "ABCDEF"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SECOND.TXT 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remember that the SECOND file to be specifi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hat will be ADDED to and that what will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 are the contents of the FIRST file to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CANNOT use wildcards in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4] "TYPEWRITE"  - This takes WCL into "Type Writer Mode"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"TYPE-WRITE"   presented with an Edit Window wherein you can typ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&lt;ENTER&gt; the LINE of text is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("PRN").  This command thus turns you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er into a pretend Electric Typewrit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as many lines of text as you wish, but bea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i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Each line must terminate with a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Each line must not be more than 7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You can have empty lines, just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This command will NOT work proper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Printers (i.e., Laser printers)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lasers print one page at a ti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ine by line like dot matrix, inkje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isy wheel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from typewriter mode, just type "END" on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tself, or a full stop "."  ("period" in American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by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5] "UPDATE" -   This reads certain items from the initialis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CL.INI) into memory for use in the curr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 normally reads the file only once - when it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things may be changed during use which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take effect until you quit WCL and star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UPDATE" command is to remedy this situation by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changes to WCL.INI settings effectiv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unning the command. The settings updat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THE WINDOWS SHELL (certain settings are ignor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 is NOT the Windows Shell. So if you edit SYSTEM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Shell either TO or FROM WCL,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UPDATE command so this will take effect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y. However, if you change the Windows Shell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SHELL" command, you need not use this comman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WCL-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SAVE-DESKTOP (this setting determines whether WC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present state of your Windows Desktop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from WCL. Only effective if WCL is you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CONFIRM-OVERWRITES (this dertermines whethe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BEFORE an existing file is over-written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OPY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6] "ALIAS" -      VIEW the current list of Directory Aliases in WCL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first 20), or CREATE a new Directory Alias, o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one. If the command is used without any 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current Aliases is presented. To CREATE a new alia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n existing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LIAS  &lt;ALIAS-NAME&gt;  &lt;DIRECTORY-PA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ALIAS  BACKUP  C:\DOCUMENTS\SECRET\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7] "ATTRIB" -    VIEW and/or CHANGE the attributes of a file or a group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attributes of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TTRIB &lt;FILENAME&gt;  You cannot use wildcards if the ATTR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used in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attributes of a file or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TTRIB &lt;ATTRIBUTES&gt; &lt;FILESPECS&gt;   You can use wildcard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TRIB command is used in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TRIBUTES are represented by R for READ ONLY; S f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; H for HIDDEN; A for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urn them ON or OFF by supplying a plus (+) or minus (-)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tribt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  ATTRIB  +RH  HIDDEN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 HIDDEN.DOC to Read Only and Hid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ATTRIB  -RS  +HA  SYSTE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  SYSTEM.DOC to Hidden and Archive, and remove the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ystem sett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8] "!" or "!!"  - access command line history -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9] 'LIST"       - show a list of the last 20 commands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 "HIST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L supports a limited form of command line history by keeping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AST 20 commands typed at the prompt.  There ar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for accessing the histor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- (two exclamation marks) - this will execute the most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-  (one exclamation mark) - If this is typed by itself, WC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he last 20 commands (each of them with a number)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ox. When the message box is closed you are promp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he line that you want to execute. The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eproduced. At this stage you can run it by pressing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can edit it. If you do not want to execute any of th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type 0 (zero) or just press &lt;ENTER&gt;  If th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amation mark is followed by a space and then a number (e.g., ! 1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 fetches the command with that number (if any exists). Thu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"! 6" means fetch the sixth to the la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-Show a numbered listing of the last 20 commands typ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C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- Clear the command line history list. This gets 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he entries present on the list of the last 20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will then start to build from the scratch.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way to stop prying eyes (e.g., the boss) from seeing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you have been typing all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COMMANDS IN W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L supports sequential processing of commands by allow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commands into a BATCH FILE. This batch file must have  ".CB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s extension. "CBF" stands for "Command Batch 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 "COPYBAK.CB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can contain any command that WCL supports - ie.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L commands, DOS .BAT, .EXE and .COM programs, and Window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batch file must be in ASCII format, and each comm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n a separate line. Each batch file can be up to 20 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. However, it cannot contain another .CB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set up, all you need to do is to type the name of th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WCL prompt. You do not need to type it's extension.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above, you only need to type "COPYBAK". WCL will then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commands in the file on a line-by-line basis.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n some interesting screen maneouvres as each program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focus by Windows, and tries to display its mess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Windows programs do not have the whole PC to themsel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DOS programs, so each Windows program will allow anoth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loaded after it, as soon as it sets up its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batch file contains a mixture of DOS and Windows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maneuovres are yet more interesting. The import of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processing of batch commands in Windows will not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expect, if looked at from a DOS batch file point of view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ue to the nature of Windows itself, and there isn't much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o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sure that batch files do NOT have the same names a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or Windows program file that you will call from the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will call KERMIT.EXE from you batch file,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the batch file is not called KERMIT.CBF - if you do not h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dvice, you are SURE to get a SYSTEM CRASH when you try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. Please note this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a .CBF file's cont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This is a test .CB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*.INI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DOCS\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*.LET A:\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I have finished the back 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starts by printing a message that it is a test .CB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hen backs up all the .INI files in the Windows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.LET files in the C:\DOS\LETTERS directory. It finish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ing you that its has completed the back ups. "SAY"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ctually appear BEFORE the operations which they claim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. This again is due to the nature of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YOUR responsiblity to ensure that the commands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IMPORTANT NOTE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WCL is your Windows Shell, it is always bet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WCL by typing in one of the exit commands describ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"QUIT", "EXIT", "CLOSE", "HALT"). Although you can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WCL by pressing Alt F4 or selecting "Close" from the menu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GET ANY WARNING if you use these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ntrary, you WILL ALWAYS GET A WARNING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WCL's exi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WCL as your Windows SHELL (instead of the Program Mana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diting your SYSTEM.INI file. Find the line which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ELL=PROGMAN.EXE" and change it to "SHELL=WCL.EX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ensure that WCL is loaded automatically every tim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as the default shell. If WCL becomes you Windows Shel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ill try to execute the programs contained in the "RUN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AD" lines in the WIN.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you can edit the WIN.INI file by putting WCL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ine that says "RUN="  e.g. "RUN=WCL.EXE". This kee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anager as the shell but loads WCL every time you ru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L displays a line above the prompt which show how much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emory is available to the last program that has been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gure is roughly equal to what the Windows Program Apple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when you select the "ABOUT" menu option. The displa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updated after you close an application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 at the WCL prompt. In Windows 3.1 it also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 System Resources is left after each application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this is roughly equal to what you will see when you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BOUT" menu option in the Windows Appl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some variation in the amount of free resource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loading and after closing an application. This is par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many Windows applications do not free up all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took up when they were loaded, and partly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les" being left in the Windows heap by some programs.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problem when you use the Progam Manager as you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L is distributed under the Shareware principle. The progra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and distributed freely, as long as ALL the suppli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documentation (this file) are included, and NO ATTEMP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o modify any of the files. The program may not be suppli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ndled with any COMMERCIAL application without prior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mercial" does NOT include Shareware, Freeware, or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programs. WCL may be bundled freely with Shareware,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ublic Domain programs. All I require in these cases is a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mail message informing me of what program(s) you have bu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L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rinciple means that you get a chance to EVALU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ree of charge for a reasonable period of time (usually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).  It does not mean that you will NOT have to pa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If you find WCL useful and would like to continue us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are requested to please REGISTER your copy with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REGISTRATION COSTS 15 (Fifteen Pounds Sterling)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entitle you a copy of the most current version, min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messages. You will also receive copies of oth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Public Domain programs writt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Register your copy, please send the payment 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A. Olowofoyek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8 Horw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ordshire, ST5 5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pecify floppy disk size (3.5" or 5.25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rint the file REGISTER.DOC by typing "PRINT REGISTER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WCL prompt, and then fill i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apparent incompatibility that I know of is an obscur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ing RAMDRIVE.SYS when it is used with the /E swtich. It is obsc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problem only arises when ALL the following condi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A RAM disk is present on the system        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The RAM disk driver is RAMDRIVE.SYS        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XMS memory is being used for the RAM disk  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Windows 3.1 is being run in ENHANCED MODE  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A TEMPORARY Swap File is being used        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 WCL's "FREE" command is invoked to determine the fre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on a FLOPPY DISK DRIVE in the following or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First, type "FR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Then type "FREE A" or "FREE 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LDLL.EXE causes a general protection error in these circumstanc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 does not occur when there is no RAM disk,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DRIVE.SYS is being used in conventional memory. It does not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tandard Mode Windows, or in Enhanced Mode Windows when a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 File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so far been unable to figure out why this happens, but I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that it is the result of a clash between RAMDRIVE.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3.1's 32 bit accesses to the temporary Swap File.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ctually quite minor. Its only consequence is that in the obsc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in which it occurs, you may not be able to use WC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EE" command to obtain information about the free space on your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tested WCL extensively and I personally use it as my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. As far as I know, all bugs have been ironed out (apar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RAMDRIVE.SYS outlined above). However, I am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well be bugs or incompatibilities which I have not been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cover. If you find any, please feel free to write to m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Please include a full description of the problem, and 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reproduced. Also include the content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  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   W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   SYSTEM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CL program is supplied AS IS, without ANY WARRANTIES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accept NO RESPONSIBILITY for any loss or damage, finan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consequent upon the use or purported use of WCL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whatsoever. If these terms are NOT acceptable to you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no licence to use or test WCL. You should DELET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disks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care to know, WCL was written entirely in Borlan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 for Windows. When Borland releases an OS/2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, I plan to undertake an immediate port of WCL to 32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. Watch this sp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ments, suggestions, and REGISTRATION,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A. Olowofoyek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8 Horw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ordshire, ST5 5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mail me 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a12@uk.ac.keele.seq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 that all these are lower case letter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