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A.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 Horwood, Newcas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, ST5 5BQ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my copy of "Windows/Win-OS2 Command Line Process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quire a 5.25"[  ]    3.5"[  ]   Floppy Disk. (Please 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lose Cash/Cheque/Postal Order for the amount of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ending Cash, please send by REGISTERED mail or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. If outside the U.K., please se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 (or, if sending a cheque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o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charges). People outside the U.K. should also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carriage by REGISTERED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 CODE  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